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IVRET D’ORTHOGRAPHE</w:t>
      </w:r>
    </w:p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ésentation des annex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exe 1 :</w:t>
        <w:tab/>
        <w:t>Corpus des mots essentiels du CP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exe 2 :</w:t>
        <w:tab/>
        <w:t>Corpus des mots essentiels du CE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exe 3 :</w:t>
        <w:tab/>
        <w:t>Finales muettes des substantifs du CM1 au CM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exe 4 :</w:t>
        <w:tab/>
        <w:t>Livret d’orthographe – Phrase de la semaine – Cycle 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exe 5 :</w:t>
        <w:tab/>
        <w:t>Fiche d’orthographe - Matri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  <w:r>
      <w:rPr>
        <w:rStyle w:val="PageNumber"/>
        <w:rFonts w:eastAsia="Times New Roman"/>
        <w:i/>
        <w:iCs/>
      </w:rPr>
      <w:t xml:space="preserve"> </w:t>
    </w:r>
    <w:r>
      <w:rPr>
        <w:rStyle w:val="PageNumber"/>
        <w:i/>
        <w:iCs/>
      </w:rPr>
      <w:t xml:space="preserve">/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NUMPAGES \* ARABIC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6:00Z</dcterms:created>
  <dc:creator>Didier Hocmert</dc:creator>
  <dc:description/>
  <dc:language>en-US</dc:language>
  <cp:lastModifiedBy>secrétariat</cp:lastModifiedBy>
  <cp:lastPrinted>2011-09-08T15:32:00Z</cp:lastPrinted>
  <dcterms:modified xsi:type="dcterms:W3CDTF">2011-09-08T13:32:00Z</dcterms:modified>
  <cp:revision>4</cp:revision>
  <dc:subject/>
  <dc:title>FICHE D'ORTHOGRAPHE</dc:title>
</cp:coreProperties>
</file>