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1-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gramme : c et ç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té, il fait chaud, nous aimons manger des glac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cette chaleur, le glaçon a fondu très vit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ou ç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pprends ta leçon, tu réussiras ton évaluati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cert commença en retard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rançais est une langue difficile à apprendre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picier vend des sucet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jouais souvent avec ce garçon lorsque j’étais enfant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adore les récits historiqu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grands-parents ont une balançoire dans leur jardi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i de m’avoir ramassé mon crayon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c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ç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ç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il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ç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icie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ette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ç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çoi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it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i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lète avec c ou ç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</w:t>
      </w:r>
      <w:r>
        <w:rPr>
          <w:rFonts w:cs="Arial" w:ascii="Arial" w:hAnsi="Arial"/>
          <w:sz w:val="28"/>
        </w:rPr>
        <w:t>es gla….ons ont la forme de dauphins. J’ai parfaitement appris ma le……on d’histoire pour demain. Le gar….on au pull vert s’appelle Amine. Il lui a répondu mer….i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su….ettes avec le papier rose sont à la frai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 balan….oire est très haute. L’épi….ier vend beaucoup d’épi….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chanteur a annulé le con…ert à cause de la plu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italiens apprennent souvent le fran…ais pourtant c’est diffi….i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élève a ré…ité sa poési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On lit aussi [s] dans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tion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t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ocrat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bat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ustr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pét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t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duc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stocrati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pt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1912" w:hRule="atLeast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Pour faire le son [s] avec la lettre « c » : on met </w:t>
            </w:r>
            <w:r>
              <w:rPr>
                <w:rFonts w:cs="Arial" w:ascii="Arial" w:hAnsi="Arial"/>
                <w:u w:val="single"/>
              </w:rPr>
              <w:t>une cédille</w:t>
            </w:r>
            <w:r>
              <w:rPr>
                <w:rFonts w:cs="Arial" w:ascii="Arial" w:hAnsi="Arial"/>
              </w:rPr>
              <w:t xml:space="preserve"> devant les lettres </w:t>
            </w:r>
            <w:r>
              <w:rPr>
                <w:rFonts w:cs="Arial" w:ascii="Arial" w:hAnsi="Arial"/>
                <w:u w:val="single"/>
              </w:rPr>
              <w:t>a, o et 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Contenudetableau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 dans :</w:t>
            </w:r>
          </w:p>
          <w:p>
            <w:pPr>
              <w:pStyle w:val="Contenudetableau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çon, français, garçon, balançoire, glaçon, reçu, maçon …</w:t>
            </w:r>
          </w:p>
          <w:p>
            <w:pPr>
              <w:pStyle w:val="Contenudetableau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ctée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Le garçon se rend chez son ami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Ca marche aussi de cette façon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Les français disent que leur langue est facile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Je connais toutes mes leçons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Il a mangé un gros morceau de gâteau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Nous n’avons plus de place pour ce week-end.</w:t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07:00Z</dcterms:created>
  <dc:creator>Nicolas</dc:creator>
  <dc:description/>
  <dc:language>en-US</dc:language>
  <cp:lastModifiedBy>secrétariat</cp:lastModifiedBy>
  <cp:lastPrinted>2011-09-08T11:55:00Z</cp:lastPrinted>
  <dcterms:modified xsi:type="dcterms:W3CDTF">2011-09-08T09:58:00Z</dcterms:modified>
  <cp:revision>3</cp:revision>
  <dc:subject/>
  <dc:title>FICHE D'ORTHOGRAPHE</dc:title>
</cp:coreProperties>
</file>