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E2 – 1-1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Phonograph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: é / è / ê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élèves sont  allés près de la forêt pour observer les lièvres. C’est très intéressant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ès la fête, il a fait la tête car personne n’a écouté ses poésie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couturière  est une fée, elle utilise son mètre -ruban pour jeter des sortilèges.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« é », « è » </w:t>
            </w:r>
            <w:r>
              <w:rPr>
                <w:rFonts w:cs="Arial" w:ascii="Arial" w:hAnsi="Arial"/>
                <w:bCs/>
                <w:sz w:val="28"/>
                <w:szCs w:val="28"/>
              </w:rPr>
              <w:t xml:space="preserve">ou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« ê » ?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année, une poupée, le créateur, un métal doré, mon frère, la mère, mon père,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 café, un élève, le bébé, électrique, la tête, un rêve, l’été, résider, résumer,  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tacher, de la résine, présenter, dès, une boulangère, la fermière, le médecin,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récolte, la réalité, démériter,  la dictée, détruire, le débat, un vélo, véritable,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éclat, une fée, un échelon, une écharpe, géométrie, la fête ……… 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raîne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« é » / « è » / « ê »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dépôt  de munition a été découvert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hêne du jardin a 200 an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’ai un nouveau téléphone portabl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ccusé a dit la vérité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frère est parti au lycé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’ai mal à la tête, je vais  prendre un médicament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lène est infirmièr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lumières de la ville sont splendidie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ille va à l’école élémentair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’aime les manèges de la foir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plus important, c’est l’amitié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livre n’a aucun intérêt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tempête a provoqué des dégât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élèves descendent au troisième arrêt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déguisement est très réussi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va à la pêche même quand il pleut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écrit comme un bébé. C’est indéchiffrable !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lièvre est tombé dans le piège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u w:val="single"/>
        </w:rPr>
        <w:t>Donne le féminin de ces mots 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4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sculi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émini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sculi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éminin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 fermier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oulange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 infirmier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 bouche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 ouvrier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ége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ntier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 vache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 jardinier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 berge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 banquier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 policier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tier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 sorcier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er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 l’aide de ton dictionnaire, continue la suite des mot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e premier, le deuxième, le troisième, le quatri…. , le cinqu…. ,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</w:t>
      </w:r>
      <w:r>
        <w:rPr>
          <w:rFonts w:cs="Arial" w:ascii="Arial" w:hAnsi="Arial"/>
          <w:bCs/>
        </w:rPr>
        <w:t>.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Lis bien ces mots. Que remarques-tu ?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n arrêt  /  arrêter /  une arrestatio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ne fête  /  fêter  /  festoyer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n vêtement  /  vêtir  /  vestiair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Une fenêtre  /  défenestrer    /  une défenestration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Un prêt  /  prêter  /  une prestatio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ne bête  /  embêter  /  une bestiole  /  un bestiair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ne enquête  /  enquêter  /  une question  /  questionner  /  un questionnair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La lettre « e » porte parfois </w:t>
            </w:r>
            <w:r>
              <w:rPr>
                <w:b/>
              </w:rPr>
              <w:t>un accent</w:t>
            </w:r>
            <w:r>
              <w:rPr/>
              <w:t xml:space="preserve">. </w:t>
            </w:r>
            <w:r>
              <w:rPr>
                <w:u w:val="single"/>
              </w:rPr>
              <w:t>Ca modifie le son</w:t>
            </w:r>
            <w:r>
              <w:rPr/>
              <w:t xml:space="preserve"> que fait cette lettre.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>
                <w:b/>
                <w:b/>
              </w:rPr>
            </w:pPr>
            <w:r>
              <w:rPr>
                <w:b/>
              </w:rPr>
              <w:t>L’accent aigu : « é ».</w:t>
            </w:r>
          </w:p>
          <w:p>
            <w:pPr>
              <w:pStyle w:val="Contenudetableau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tenudetableau"/>
              <w:rPr/>
            </w:pPr>
            <w:r>
              <w:rPr/>
              <w:t>Exemples : Une époque, un bébé, agréable, néanmoins …….</w:t>
            </w:r>
          </w:p>
          <w:p>
            <w:pPr>
              <w:pStyle w:val="Contenudetableau"/>
              <w:rPr/>
            </w:pPr>
            <w:r>
              <w:rPr/>
              <w:t>L’accent aigu peut se trouvé n’importe où dans le mot (au début, à l’intérieur, à la fin).</w:t>
            </w:r>
          </w:p>
          <w:p>
            <w:pPr>
              <w:pStyle w:val="Contenudetableau"/>
              <w:rPr/>
            </w:pPr>
            <w:r>
              <w:rPr/>
              <w:t>C’est un son fermé.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>
                <w:b/>
                <w:b/>
              </w:rPr>
            </w:pPr>
            <w:r>
              <w:rPr>
                <w:b/>
              </w:rPr>
              <w:t>L’accent grave « è »</w:t>
            </w:r>
          </w:p>
          <w:p>
            <w:pPr>
              <w:pStyle w:val="Contenudetableau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tenudetableau"/>
              <w:rPr/>
            </w:pPr>
            <w:r>
              <w:rPr/>
              <w:t>Exemples : mon frère, un piège, fidèle, une jardinière………….</w:t>
            </w:r>
          </w:p>
          <w:p>
            <w:pPr>
              <w:pStyle w:val="Contenudetableau"/>
              <w:rPr/>
            </w:pPr>
            <w:r>
              <w:rPr/>
              <w:t>L’accent grave est toujours à l’intérieur du mot.</w:t>
            </w:r>
          </w:p>
          <w:p>
            <w:pPr>
              <w:pStyle w:val="Contenudetableau"/>
              <w:rPr/>
            </w:pPr>
            <w:r>
              <w:rPr/>
              <w:t>C’est son ouvert.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>
                <w:b/>
                <w:b/>
              </w:rPr>
            </w:pPr>
            <w:r>
              <w:rPr>
                <w:b/>
              </w:rPr>
              <w:t>L’accent circonflexe « ê »</w:t>
            </w:r>
          </w:p>
          <w:p>
            <w:pPr>
              <w:pStyle w:val="Contenudetableau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tenudetableau"/>
              <w:rPr/>
            </w:pPr>
            <w:r>
              <w:rPr/>
              <w:t>Exemples : la pêche, un arrêt, même, une enquête, ………….</w:t>
            </w:r>
          </w:p>
          <w:p>
            <w:pPr>
              <w:pStyle w:val="Contenudetableau"/>
              <w:rPr/>
            </w:pPr>
            <w:r>
              <w:rPr/>
              <w:t>L’accent circonflexe est toujours à l’intérieur du mot (sauf le verbe « être »).</w:t>
            </w:r>
          </w:p>
          <w:p>
            <w:pPr>
              <w:pStyle w:val="Contenudetableau"/>
              <w:rPr/>
            </w:pPr>
            <w:r>
              <w:rPr/>
              <w:t>C’est un son ouvert.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>
                <w:b/>
                <w:b/>
              </w:rPr>
            </w:pPr>
            <w:r>
              <w:rPr>
                <w:b/>
              </w:rPr>
              <w:t>Dans tous les cas, utilises ton dictionnaire, car la liste des mots avec des accents est très, très longue.</w:t>
            </w:r>
          </w:p>
          <w:p>
            <w:pPr>
              <w:pStyle w:val="Contenudetableau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tenudetableau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/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cris ces mots sans oublier de mettre les accents</w:t>
      </w:r>
      <w:r>
        <w:rPr>
          <w:rFonts w:cs="Arial" w:ascii="Arial" w:hAnsi="Arial"/>
          <w:b/>
          <w:bCs/>
        </w:rPr>
        <w:t xml:space="preserve">.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/>
      </w:pPr>
      <w:r>
        <w:rPr>
          <w:rFonts w:cs="Arial" w:ascii="Arial" w:hAnsi="Arial"/>
          <w:bCs/>
        </w:rPr>
        <w:t xml:space="preserve">Une tempete – une poesie – une ouvriere – le côte – unepoele – du cafe – ecraser –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__________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émonter – l’arrivée – une creche – une cuillere – la feve – tres – different – la television –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__________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ne bete – superieur – le lievre – une entree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3:56:00Z</dcterms:created>
  <dc:creator>Didier Hocmert</dc:creator>
  <dc:description/>
  <dc:language>en-US</dc:language>
  <cp:lastModifiedBy>secrétariat</cp:lastModifiedBy>
  <cp:lastPrinted>2011-09-19T10:10:00Z</cp:lastPrinted>
  <dcterms:modified xsi:type="dcterms:W3CDTF">2011-09-19T08:11:00Z</dcterms:modified>
  <cp:revision>5</cp:revision>
  <dc:subject/>
  <dc:title>FICHE D'ORTHOGRAPHE</dc:title>
</cp:coreProperties>
</file>