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3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 a / à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îtresse a une belle robe à fleu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fant a reçu un livre à l’éco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ou à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a préparé un gât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cris à mes am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la mer qu’il passe ses vacanc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es a aimé ce film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a apprendre à lire et à compt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ain, à midi, il prendra le bu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éteste les glaces à la frais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l’air content de lu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ldats vont à la guer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ier a de bons résultat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 vu un lapin à l’entrée du bo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a perdu ses clés à l’hôpita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u vent sur la vi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e machine à coud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a »  ou  « à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va … la pisci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fer … repasser est en pan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… appris sa poési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aller … la fête du villa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on ….. une mâchoire puissan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téléphoné … l’infirmi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… peint le mur de la mais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iture … été répar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réfère les montres … aiguil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éomètre  … mesuré le champ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à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a préparé un gâte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cris à mes ami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es a aimé ce film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la mer qu’il passe ses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ier a de bons résulta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a apprendre à lire et à compt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u vent sur la vil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in, à midi, il prendra le bu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l’air content de lu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éteste les glaces à la frai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e machine à coud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ldats vont à la guer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 vu un lapin à l’entrée du boi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a perdu ses clés à l’hôpital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les  … réussi son exerci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le  … appelé sa mère au téléph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’est  … vingt-trois heures qu’ils quitteront la soiré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ù sont mes patins  ….  roulettes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maître  …  encore mal au do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’ai continué  …. travaill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garçon s’est assis  … la table des adult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n avance  ….  petits pas, par pruden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jeune chiot …  peur de la fou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ilà une boîte  … chaussur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le habite  …  Paris mais elle aime Lil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a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à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avait faim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parlais  à un am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Nous avions de la chanc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est allé à la campag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s ont participé au spectacle de cirqu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se rend à la préfectu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’enfant aura faim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achète un fer à fris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a eu de la chanc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à lu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Georges a une grosse voitu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e cours à toute allu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réfugiés ont eu faim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Bébé commence à march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Ma sœur a perdu ses clé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apprendra à observer les oisea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avait perdu ses clé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musicien part à l’étrang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Vous aviez réussi le concour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une tarte à la crèm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aurais pu réfléchi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e te parlerai à la récréatio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a classe a rencontré les correspondants.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s viennent à mon apparte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Bébé marche à quatre patt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s partent à 13 heur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e donne une idée à la clas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les phrases en utilisant une forme du verbe « avoir »ou « à »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’enfant ……..  un bon livret scolaire le trimestre prochain.</w:t>
            </w:r>
          </w:p>
        </w:tc>
      </w:tr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…….  Noël que je reçois le plus de surprise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Hier, l’écolier …….  eu du fil à retordre pour battre son adversaire.   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 patient  …….  rendez-vous  … … seize heures, lundi prochain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aul  …. .. gagné le premier prix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’ai encore mal  ……  la chevill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 prend la trousse ……  pharmacie 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out ……  commencé le jour où il …….  retrouvé la mémoir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 sera bientôt …… toi de jou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 …….  qui ce cartable oublié 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utrefois, les filles  ………  des cours de couture  …….. l’écol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à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ù 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Quand 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omment 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qui 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 quoi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mon appart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13 heur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toute allu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un am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crèm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’étrang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récréat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quatre patt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clas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observ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campag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march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préfectu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à friser</w:t>
            </w:r>
          </w:p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</w:rPr>
              <w:t>« a »</w:t>
            </w:r>
            <w:r>
              <w:rPr/>
              <w:t xml:space="preserve"> est le verbe  ou l’auxiliaire  « avoir », à la 3° personne du singulier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Exemples </w:t>
            </w:r>
            <w:r>
              <w:rPr/>
              <w:t>: Il a mal aux dents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On avait récité les poésies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L’enfant a quitté l’école avant 16 h 30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« à »</w:t>
            </w:r>
            <w:r>
              <w:rPr/>
              <w:t xml:space="preserve"> est une préposition. Il introduit des groupes prépositionnels qui répondent à des questions du type : à qui ?, à quoi ?, comment ?, où ?, quand ?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Exemples</w:t>
            </w:r>
            <w:r>
              <w:rPr/>
              <w:t> : Il va à l’école. Où ? à l’écol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Il fait de la planche à voile. Comment ? à voil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Je prends un jeu à mon ami. A qui ? à mon ami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Je mange une glace à la vanille. A quoi ? à la vanill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Je quitte la classe à midi. Quand ? à midi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  <w:u w:val="single"/>
        </w:rPr>
        <w:t>Barre la forme qui ne convient pa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- Je pars 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 Pari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- C’est  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l’automne que les feuilles des arbres sont les plus bell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3- Un numéro de cirque  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 quatre, c’est plus rigolo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4- La machine   </w:t>
      </w:r>
      <w:r>
        <w:rPr>
          <w:rFonts w:cs="Arial" w:ascii="Arial" w:hAnsi="Arial"/>
          <w:bCs/>
          <w:u w:val="single"/>
        </w:rPr>
        <w:t>a /à</w:t>
      </w:r>
      <w:r>
        <w:rPr>
          <w:rFonts w:cs="Arial" w:ascii="Arial" w:hAnsi="Arial"/>
          <w:bCs/>
        </w:rPr>
        <w:t xml:space="preserve">   coudre de maman 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été réparé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5- Ce livre peut être lu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partir de 8 an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6- Je n’arrête pas de penser 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toi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7- On n’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pas le droit de tricher en class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8- J’ai offert un cadeau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mon frè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9- Peut - on apprendre  </w:t>
      </w:r>
      <w:r>
        <w:rPr>
          <w:rFonts w:cs="Arial" w:ascii="Arial" w:hAnsi="Arial"/>
          <w:bCs/>
          <w:u w:val="single"/>
        </w:rPr>
        <w:t>a / à</w:t>
      </w:r>
      <w:r>
        <w:rPr>
          <w:rFonts w:cs="Arial" w:ascii="Arial" w:hAnsi="Arial"/>
          <w:bCs/>
        </w:rPr>
        <w:t xml:space="preserve">   danser le rock’n roll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1:00Z</dcterms:created>
  <dc:creator>Didier Hocmert</dc:creator>
  <dc:description/>
  <dc:language>en-US</dc:language>
  <cp:lastModifiedBy>secrétariat</cp:lastModifiedBy>
  <cp:lastPrinted>2011-09-08T11:23:00Z</cp:lastPrinted>
  <dcterms:modified xsi:type="dcterms:W3CDTF">2011-09-08T09:26:00Z</dcterms:modified>
  <cp:revision>4</cp:revision>
  <dc:subject/>
  <dc:title>FICHE D'ORTHOGRAPHE</dc:title>
</cp:coreProperties>
</file>