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4-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                 Pluriel des noms  S ou X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cureuils sont des petits animaux qui mangent des noiset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mis de mes neveux se sont blessés aux genoux sur des cailloux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(proposés par la classe pour créer le dou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   ou   X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rangent leurs livr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parents lisent les journa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copines préfèrent lire des magazin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a fête maman a reçu des bijo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zoo il y a des lions, des girafes et des hibo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 attrape des souri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ous ai préparé des boissons fraîches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tes j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st coupé les cheveux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enrichissement de la collection T1 progressivement en fonction des lecture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  ou  X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s montagne...  on trouve des forêt...  de sapin... 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ramassons les feuille... qui tombent des arbre... 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meau...  vivent dans les désert... 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squimau...   se déplacent en traîneau... 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...  jouent avec des ballon...  et des corde...  à sauter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e goûter on a préparé des gâteau..., des tarte...  et des verre...  de limonade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rofesseur...  ont préparé des évaluation... 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seulement des mots du corpu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a     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2b     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rangent leurs livr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ère lit les journa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copines lisent des magazin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n a reçu des bijo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zoo il y a des lions et des girafe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zoo j’ai vu des hibo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t attrape des rat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tes j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ous ai préparé des boisson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s’est coupé les cheveux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aul invite des ami...  pour son anniversaire.  Il a organisé des jeu...  et préparé de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prise...  pour ses invité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 bord des rivière...  on trouve des grenouille... , des crapaud...  et des roseau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x  terrasse...  des restaurant...  de nombreux client...  dégustent des glace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m et Léo sont des jumeau... .   Ils se ressemblent et ont les mêmes goût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’ai lu les dernières nouvelle...  dans les journau... du soir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éa aime les carotte... mais elle des déteste les chou...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Une souri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s souri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Un nez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s nez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Un temp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Trois temp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Une noix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s noi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Un o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s o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Un choix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Des choi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pluriel, les noms prennent le plus souvent un S.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x)  un sapin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des sapin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 ;   un cahier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des cahier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 ;  un clou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des clou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Exceptions</w:t>
            </w:r>
            <w:r>
              <w:rPr>
                <w:rFonts w:cs="Arial" w:ascii="Arial" w:hAnsi="Arial"/>
                <w:i/>
                <w:sz w:val="22"/>
                <w:szCs w:val="22"/>
              </w:rPr>
              <w:t> : des hibo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cho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caillo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geno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bijo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joujo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des po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. (cf : fiche 4-6)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Les noms terminés par –au, -eu,  -eau prennent un X au pluriel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x) un noyau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des noyau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 ;  un feu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>  des feu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x </w:t>
            </w:r>
            <w:r>
              <w:rPr>
                <w:rFonts w:cs="Arial" w:ascii="Arial" w:hAnsi="Arial"/>
                <w:sz w:val="22"/>
                <w:szCs w:val="22"/>
              </w:rPr>
              <w:t xml:space="preserve">;  un bateau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des bateau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x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Exceptions</w:t>
            </w:r>
            <w:r>
              <w:rPr>
                <w:rFonts w:cs="Arial" w:ascii="Arial" w:hAnsi="Arial"/>
                <w:i/>
                <w:sz w:val="22"/>
                <w:szCs w:val="22"/>
              </w:rPr>
              <w:t> : des landa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pne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i/>
                <w:sz w:val="22"/>
                <w:szCs w:val="22"/>
              </w:rPr>
              <w:t>, des bleu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noms qui sont déjà terminés par S, X ou Z  ne changent pas.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)  un repas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des repas ;  une voix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des voix ;  un cours</w:t>
            </w:r>
            <w:r>
              <w:rPr>
                <w:rFonts w:cs="Arial" w:ascii="Wingdings 3" w:hAnsi="Wingdings 3"/>
                <w:sz w:val="22"/>
                <w:szCs w:val="22"/>
              </w:rPr>
              <w:t></w:t>
            </w:r>
            <w:r>
              <w:rPr>
                <w:rFonts w:cs="Arial" w:ascii="Arial" w:hAnsi="Arial"/>
                <w:sz w:val="22"/>
                <w:szCs w:val="22"/>
              </w:rPr>
              <w:t>des cours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Mots à connaître, qui ne changent pas au pluriel 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i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 xml:space="preserve">pas, bas, repas, dos, os, propos, tapis, voix, croix, choix, mois, bois, 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 xml:space="preserve">palais, anglais, français, cours, secours, discours, </w:t>
            </w:r>
          </w:p>
          <w:p>
            <w:pPr>
              <w:pStyle w:val="Contenudetableau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temps, corps, paix, sens, vieux, succès, poids, nez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 la table  il y a  des assiette... ,  des verre... , des fourchette...  et des couteau...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ns son caddie maman a déposé des boite...  de riz..., des paquet... de biscuit..., des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nge..., des pommes, des salade... et deux chou...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jardinier possède des râteau..., différents outil...  et plusieurs seau... 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ns sa chambre Paul range ses roman... sur les étagère... de sa bibliothèque, ses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gurine... et ses jeu... dans son coffre à jouet... Il  installe ses bateau... de pirate... sur sa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mode.  Quant à ses cahier..., ses crayon... et ses affaire... d’école, il les met dans son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rtable.  Ses vêtement...  et ses chaussure...  sont dans l’armoire.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s pneu... de la voiture sont dégonflés. 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Cs/>
        </w:rPr>
        <w:t>Sarah a des beaux bijou... . J’aime beaucoup son collier de pierre...  précie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0:00Z</dcterms:created>
  <dc:creator>Didier Hocmert</dc:creator>
  <dc:description/>
  <dc:language>en-US</dc:language>
  <cp:lastModifiedBy>secrétariat</cp:lastModifiedBy>
  <cp:lastPrinted>2011-09-19T10:21:00Z</cp:lastPrinted>
  <dcterms:modified xsi:type="dcterms:W3CDTF">2011-09-19T08:22:00Z</dcterms:modified>
  <cp:revision>6</cp:revision>
  <dc:subject/>
  <dc:title>FICHE D'ORTHOGRAPHE</dc:title>
</cp:coreProperties>
</file>