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4-8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e pluriel des noms en -ai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vitrail est magnifiqu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rtisan fabrique des vitraux à l’ancien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oublié un petit détai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étails de ces vitraux sont remarquable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ails ou -aux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travaux des maçons sont fatigan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ortails des villas sont magnifiqu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raux sont superb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iseaux ont peur des épouvantail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-ail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-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ail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ouvantail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il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ets les phrases au pluriel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1697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tabs>
                <w:tab w:val="clear" w:pos="708"/>
                <w:tab w:val="left" w:pos="31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3105" w:leader="none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71120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5pt,5.6pt" to="150.2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 vitrail est lumineux. </w:t>
              <w:tab/>
              <w:t>………………………………………………….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2715" w:leader="none"/>
              </w:tabs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116840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9.2pt" to="132.2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l aime ce vitrail.  </w:t>
              <w:tab/>
              <w:t>……………………………………………………….</w:t>
            </w:r>
          </w:p>
          <w:p>
            <w:pPr>
              <w:pStyle w:val="Contenudetableau"/>
              <w:tabs>
                <w:tab w:val="clear" w:pos="708"/>
                <w:tab w:val="left" w:pos="27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3345" w:leader="none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09220</wp:posOffset>
                      </wp:positionV>
                      <wp:extent cx="4572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5pt,8.6pt" to="159.2pt,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Elle a oublié un détail</w:t>
              <w:tab/>
              <w:t>………………………………………………..</w:t>
            </w:r>
          </w:p>
          <w:p>
            <w:pPr>
              <w:pStyle w:val="Contenudetableau"/>
              <w:tabs>
                <w:tab w:val="clear" w:pos="708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3345" w:leader="none"/>
              </w:tabs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8pt" to="150.2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l a ouvert le portail </w:t>
              <w:tab/>
              <w:t>………………………………………………..</w:t>
            </w:r>
          </w:p>
          <w:p>
            <w:pPr>
              <w:pStyle w:val="Contenudetableau"/>
              <w:tabs>
                <w:tab w:val="clear" w:pos="708"/>
                <w:tab w:val="left" w:pos="33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3345" w:leader="none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93980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25pt,7.4pt" to="312.2pt,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Pour son travail de construction, il a besoin d’aide. </w:t>
              <w:tab/>
              <w:t>………………</w:t>
            </w:r>
          </w:p>
          <w:p>
            <w:pPr>
              <w:pStyle w:val="Contenudetableau"/>
              <w:tabs>
                <w:tab w:val="clear" w:pos="708"/>
                <w:tab w:val="left" w:pos="3345" w:leader="none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tabs>
                <w:tab w:val="clear" w:pos="708"/>
                <w:tab w:val="left" w:pos="3345" w:leader="none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8"/>
              </w:rPr>
            </w:pPr>
            <w:r>
              <w:rPr>
                <w:sz w:val="28"/>
              </w:rPr>
              <w:t>La plupart des noms en –ail font leur pluriel en –ails sauf bail, corail, soupirail, travail, ventail, vitrail qui font leur pluriel en –aux.</w:t>
            </w:r>
          </w:p>
          <w:p>
            <w:pPr>
              <w:pStyle w:val="Contenudetableau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tabs>
                <w:tab w:val="clear" w:pos="708"/>
                <w:tab w:val="left" w:pos="2385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42875</wp:posOffset>
                      </wp:positionV>
                      <wp:extent cx="6858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11.25pt" to="114.2pt,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un vitrail </w:t>
              <w:tab/>
              <w:t>des vitraux</w:t>
            </w:r>
          </w:p>
          <w:p>
            <w:pPr>
              <w:pStyle w:val="Contenudetableau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tabs>
                <w:tab w:val="clear" w:pos="708"/>
                <w:tab w:val="left" w:pos="2445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76835</wp:posOffset>
                      </wp:positionV>
                      <wp:extent cx="685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6.05pt" to="114.2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un travail</w:t>
              <w:tab/>
              <w:t>des travaux</w:t>
            </w:r>
          </w:p>
          <w:p>
            <w:pPr>
              <w:pStyle w:val="Contenudetableau"/>
              <w:tabs>
                <w:tab w:val="clear" w:pos="708"/>
                <w:tab w:val="left" w:pos="244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tabs>
                <w:tab w:val="clear" w:pos="708"/>
                <w:tab w:val="left" w:pos="2445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25095</wp:posOffset>
                      </wp:positionV>
                      <wp:extent cx="685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9.85pt" to="114.2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du corail </w:t>
              <w:tab/>
              <w:t>des coraux</w:t>
            </w:r>
          </w:p>
          <w:p>
            <w:pPr>
              <w:pStyle w:val="Contenudetableau"/>
              <w:tabs>
                <w:tab w:val="clear" w:pos="708"/>
                <w:tab w:val="left" w:pos="244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tabs>
                <w:tab w:val="clear" w:pos="708"/>
                <w:tab w:val="left" w:pos="244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tenudetableau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avec –ails, ou -aux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dant  les vacances, nous avons vu des cor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trav…… de la maison sont bientôt termin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la cathédrale, il y avait de beaux vitr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compté six épouvant…… dans le cha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34:00Z</dcterms:created>
  <dc:creator>Nicolas</dc:creator>
  <dc:description/>
  <dc:language>en-US</dc:language>
  <cp:lastModifiedBy>secrétariat</cp:lastModifiedBy>
  <cp:lastPrinted>2011-09-08T12:17:00Z</cp:lastPrinted>
  <dcterms:modified xsi:type="dcterms:W3CDTF">2011-09-08T10:17:00Z</dcterms:modified>
  <cp:revision>3</cp:revision>
  <dc:subject/>
  <dc:title>FICHE D'ORTHOGRAPHE</dc:title>
</cp:coreProperties>
</file>