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3-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Ces / S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gasin va bientôt fermer ses por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musiciens jouent merveilleusement bie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s…............ ou …..........Ses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voitures roulent trop vit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recteur ne trouve plus ses clés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atte protège ses petits ; elle a sorti ses griffes et ses poils se hérisse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est rentré fatigué de la promenade faite avec ses ami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 ces nuages dans le ciel, ils annoncent la plui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drait jeter toutes ces choses qui traînent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s…............ ou …..........Ses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re pommier perd …….. feuilles depuis quelques jours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oitures sont neuves. 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………cahiers doivent être rangés dans l’armoire, ceux là sur l’étagère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un homme très sage, écoutez bien ………conseils, ils vous seront util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 ……. desserts, ils ont l'air appétissant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m'a expliqué son projet, je trouve ……. Idées plutôt bonnes.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as-tu mis…….. chaussures ? Pierre les cherch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manger des oranges, ….....fruits sont pleins de vitamin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......Ces....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....Ses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voitures roulent trop vite.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recteur ne trouve plus ses clés !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 ces nuages dans le ciel, ils annoncent la plui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atte protège ses petits ; elle a sorti ses griffes et ses poils se hérissen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drait jeter toutes ces choses qui traînent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est rentré fatigué de la promenade faite avec ses ami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 ces desserts, ils ont l'air appétissant.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m'a expliqué son projet, je trouve ses Idées plutôt bonn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le a rangé ……. crayons dans sa trousse. …….. immeubles sont bientôt en location. Il a pris ….. jambes à son coup. Antoine a bien grandi,…… chaussures sont trop petites. Attention, ……..pierres sont glissantes. Julie a passé …… doigts dans ……. cheveux. Une lueur d’espoir s’est allumé dans ……. petits yeux noir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.. temps-ci, il ne pleut pas beaucou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 xml:space="preserve">. monuments ont plus de cinq cents ans ! Je prendrais bien un de …… gâteaux. Il a sali …… chaussures en marchant dans la bou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Ces objets sont usés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Ses idées sont souvent bonnes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tte lampe ne fonctionne plus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Sa sœur et son frère sont plus vieux que lu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 tube de colle est vide.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Sophie a perdu ses bill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’ai déjà rencontré cet homme !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e perds mon temps à t’attendre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Je suis sûr de connaître cette femme !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Tu perds ton temps inutilement 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Tes amis sont venus te dire bonjou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s élèves frottent leurs chaussures sur le tapis avant d’entrer dans l’écol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’accepte vos excus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Nos plages du nord sont immens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Regarde …………..arbre, c’est un érab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’ai bien écouté…….. histoi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l a mis ………..chemise à l’envers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Mon frère ne sait pas nouer ….. crava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Mon cousin m'a prêté ….... patins à roulett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Thomas n'est pas content: quelqu'un a pris …....billes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b/>
                <w:u w:val="single"/>
              </w:rPr>
              <w:t>Ces</w:t>
            </w:r>
            <w:r>
              <w:rPr/>
              <w:t xml:space="preserve"> est un </w:t>
            </w:r>
            <w:r>
              <w:rPr>
                <w:i/>
              </w:rPr>
              <w:t>adjectif démonstratif</w:t>
            </w:r>
            <w:r>
              <w:rPr/>
              <w:t xml:space="preserve"> qui détermine un nom masculin ou féminin, pluriel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Ex : Ces animaux sauvages sont dangereux !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(Ceux-là)</w:t>
            </w:r>
          </w:p>
          <w:p>
            <w:pPr>
              <w:pStyle w:val="Contenudetableau"/>
              <w:rPr/>
            </w:pPr>
            <w:r>
              <w:rPr/>
              <w:t>Au singulier, on dira « ce livre », « cet homme (masculin) » et « cette femme (féminin) ».</w:t>
            </w:r>
          </w:p>
          <w:p>
            <w:pPr>
              <w:pStyle w:val="Contenude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ontenude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ontenudetableau"/>
              <w:rPr/>
            </w:pPr>
            <w:r>
              <w:rPr>
                <w:b/>
                <w:u w:val="single"/>
              </w:rPr>
              <w:t xml:space="preserve">Ses </w:t>
            </w:r>
            <w:r>
              <w:rPr/>
              <w:t xml:space="preserve">est un </w:t>
            </w:r>
            <w:r>
              <w:rPr>
                <w:i/>
              </w:rPr>
              <w:t>adjectif possessif</w:t>
            </w:r>
            <w:r>
              <w:rPr/>
              <w:t xml:space="preserve"> qui détermine un nom masculin ou féminin, pluriel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Ex : Il a encore perdu ses clés !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(Les siennes)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u singulier, on dira « son livre », « sa clé »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s autres adjectifs possessifs :</w:t>
            </w:r>
          </w:p>
          <w:p>
            <w:pPr>
              <w:pStyle w:val="Contenudetableau"/>
              <w:rPr/>
            </w:pPr>
            <w:r>
              <w:rPr/>
              <w:t>« mon » / « ma » / « mes » ;</w:t>
            </w:r>
          </w:p>
          <w:p>
            <w:pPr>
              <w:pStyle w:val="Contenudetableau"/>
              <w:rPr/>
            </w:pPr>
            <w:r>
              <w:rPr/>
              <w:t>« ton » / « ta » / « tes » ;</w:t>
            </w:r>
          </w:p>
          <w:p>
            <w:pPr>
              <w:pStyle w:val="Contenudetableau"/>
              <w:rPr/>
            </w:pPr>
            <w:r>
              <w:rPr/>
              <w:t>« notre » / « nos » ;</w:t>
            </w:r>
          </w:p>
          <w:p>
            <w:pPr>
              <w:pStyle w:val="Contenudetableau"/>
              <w:rPr/>
            </w:pPr>
            <w:r>
              <w:rPr/>
              <w:t>« votre » / « vos »</w:t>
            </w:r>
          </w:p>
          <w:p>
            <w:pPr>
              <w:pStyle w:val="Contenudetableau"/>
              <w:rPr/>
            </w:pPr>
            <w:r>
              <w:rPr/>
              <w:t>« leur » / « leurs »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ulien se souvient de ……..vacances d’été quand il allait chez ……. Grands-parents. De sa grand-mère qui sortait ….. aiguilles à tricoter, de son grand-père qui mettait …… chaussons avant de faire ……. mots croisés. Tous ……bons  moments lui reviennent à l’esprit. Il se souvient de ……. grandes ballades qu’il faisait avec ……. copains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05:00Z</dcterms:created>
  <dc:creator>Didier Hocmert</dc:creator>
  <dc:description/>
  <dc:language>en-US</dc:language>
  <cp:lastModifiedBy>secrétariat</cp:lastModifiedBy>
  <cp:lastPrinted>2011-09-08T12:11:00Z</cp:lastPrinted>
  <dcterms:modified xsi:type="dcterms:W3CDTF">2011-09-08T10:11:00Z</dcterms:modified>
  <cp:revision>4</cp:revision>
  <dc:subject/>
  <dc:title>FICHE D'ORTHOGRAPHE</dc:title>
</cp:coreProperties>
</file>