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ie lexicale : pleine, plai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lace est pleine de mond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ntagnes s’élèvent autour de la plain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eine ou plain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bande est pleine de sang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ime se promener en pleine natur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 a peint une magnifique plain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La classe est pleine de vieilles affaires. 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La plaine est toute sèche. 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me rendez pas une feuille pleine de fautes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r est une plaine liquid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n’ont pas pu se cacher dans la plain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eine ou plain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Sur sa feuille, il a dessiné une _____________ toute verte et complètement vide. Que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triste ! Il aurait dû la faire _____________ de couleurs et _____________ d’enfants,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peu comme une ______________ de jeux. Autour de cette ________________, il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urait pu aussi dessiner une montagne ____________ d’animaux sauvages. Une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  _____________ de vie, c’est beaucoup plus joli !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plein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plaine</w:t>
            </w:r>
          </w:p>
        </w:tc>
      </w:tr>
      <w:tr>
        <w:trPr>
          <w:trHeight w:val="5186" w:hRule="atLeast"/>
        </w:trPr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 bande est pleine de sang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 aime se promener en pleine natu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a classe est pleine de vieilles affair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e me rendez pas une feuille pleine de fau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- Il a peint une magnifique plain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a plaine est toute sèch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a mer est une plaine liquid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s n’ont pas pu se cacher dans la plaine.</w:t>
            </w:r>
          </w:p>
        </w:tc>
      </w:tr>
      <w:tr>
        <w:trPr>
          <w:trHeight w:val="25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man ne veut pas que ma chambre soit _____________ de vêtements. 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eint une toile _____________ de couleurs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 cette ______________ est triste ! 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te carte est  _____________ de traces. 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maître a prévu une course dans la ____________ . 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asse aura lieu en _____________ forêt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ublic se trouve-t-il dans la ____________ ?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T3a     plein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T3b     plaine</w:t>
            </w:r>
          </w:p>
        </w:tc>
      </w:tr>
      <w:tr>
        <w:trPr>
          <w:trHeight w:val="5186" w:hRule="atLeast"/>
        </w:trPr>
        <w:tc>
          <w:tcPr>
            <w:tcW w:w="4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bande est pleine de sang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 mains sont pleines de sang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ranches sont pleines de feuill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asse son temps en plein ai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eint une magnifique plai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ime peindre des plain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affaires sont   ______________ de poussière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 ______________ s’étend jusqu’à la mer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coup de batailles ont eu lieu dans les ______________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salle est ______________ de bruit !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très froid, nous sommes en ____________ hiver !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arrivé, les joues ______________ de larmes.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pleine</w:t>
            </w:r>
            <w:r>
              <w:rPr>
                <w:rFonts w:cs="Arial" w:ascii="Arial" w:hAnsi="Arial"/>
              </w:rPr>
              <w:t> : - adjectif féminin qui veut dire totalement rempli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Contraire de vid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plaine</w:t>
            </w:r>
            <w:r>
              <w:rPr>
                <w:rFonts w:cs="Arial" w:ascii="Arial" w:hAnsi="Arial"/>
              </w:rPr>
              <w:t> : nom féminin qui signifie une grande étendue de pays pla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 parle pas la bouche ____________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jeu aura-t-il lieu en ______________ ou en forêt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 sors pas dans une nuit _____________ de danger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merais qu’on s’installe dans une _____________ de grande étendu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te _____________ est _______________ de fleurs sauvag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ampagne est ____________ de curiosité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Les enfants jouent dans la __________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7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3:00Z</dcterms:created>
  <dc:creator>Didier Hocmert</dc:creator>
  <dc:description/>
  <dc:language>en-US</dc:language>
  <cp:lastModifiedBy>secrétariat</cp:lastModifiedBy>
  <cp:lastPrinted>2011-09-08T12:32:00Z</cp:lastPrinted>
  <dcterms:modified xsi:type="dcterms:W3CDTF">2011-09-08T10:32:00Z</dcterms:modified>
  <cp:revision>3</cp:revision>
  <dc:subject/>
  <dc:title>FICHE D'ORTHOGRAPHE</dc:title>
</cp:coreProperties>
</file>