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maine travaillé : </w:t>
      </w:r>
      <w:r>
        <w:rPr>
          <w:rFonts w:cs="Arial" w:ascii="Arial" w:hAnsi="Arial"/>
          <w:b/>
          <w:bCs/>
          <w:sz w:val="28"/>
        </w:rPr>
        <w:t>s’ / c’, s’est/c’est, s’était/c’étai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levé trop tard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’heure de parti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’ ou c’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batt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st bless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printemp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son to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rçon s’est assis à tab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up s’est enfu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bon jo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t le tie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était perd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t le bon mome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’est ou c’est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jourd’hui, ________ samedi, nous n’allons pas à l’école. Maman ________ levée de bonne heure et Papa ________ mis à préparer le déjeuner. ________ délicieux !</w:t>
            </w:r>
          </w:p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un chocolat chaud. Pierre ________ régalé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éécris ce texte au passé.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’était ou c’était 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, ________ samedi, nous n’allions pas à l’école. Maman ________ levée de bonne heure et Papa ________ mis à préparer le déjeuner. ________ délicieux !</w:t>
            </w:r>
          </w:p>
          <w:p>
            <w:pPr>
              <w:pStyle w:val="Contenudetableau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un chocolat chaud. Pierre ________ régalé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s’est/ s’étai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c’est/c’éta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batt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printemp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st bless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bon jou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s’est lev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son tou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rçon s’est assis à tab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à lu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up s’est enfu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drôl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était perd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t le tie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t le bon momen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avec s’est ou c’es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e garçon ________ battu à la récréat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 de sa faute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 à son tour de perdr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 lundi, jour de classe.</w:t>
      </w:r>
    </w:p>
    <w:p>
      <w:pPr>
        <w:pStyle w:val="Heading1"/>
        <w:rPr/>
      </w:pPr>
      <w:r>
        <w:rPr/>
        <w:t>Complète avec s’était/c’étai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________ levé tô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a mère ________ mise au volant de la voitur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 l’heure de partir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________ dépêché de les conduire à l’éco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3a s’est/s’était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3b c’est/c’éta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batt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le printemp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e sont battu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nt de braves gen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se sont disputé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t un jour de fêt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nous sommes amusé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étaient de jolies vacanc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t’es ennuy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était pas lu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suis fait ma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n’est pas bie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vous êtes envolé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era son tour bientô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était mal senti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eront des homm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’étaient perdu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________ ennuyés car le spectacle était peu amusant. ________ dommage. La prochaine fois ________ du cirque. Le numéro de clown, ________ rigolo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_______ blessé avec son compas. Tu ________ fait mal ? Plus tard, ________ des adultes. ________ bien le spectacle, hier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tbl>
            <w:tblPr>
              <w:tblW w:w="9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6"/>
              <w:gridCol w:w="4756"/>
            </w:tblGrid>
            <w:tr>
              <w:trPr/>
              <w:tc>
                <w:tcPr>
                  <w:tcW w:w="9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detableau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Contenudetableau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Singulier </w:t>
                  </w:r>
                  <w:r>
                    <w:rPr>
                      <w:rFonts w:eastAsia="Wingdings 3" w:cs="Wingdings 3" w:ascii="Wingdings 3" w:hAnsi="Wingdings 3"/>
                      <w:b/>
                      <w:bCs/>
                    </w:rPr>
                    <w:t>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Pluriel</w:t>
                  </w:r>
                </w:p>
                <w:p>
                  <w:pPr>
                    <w:pStyle w:val="Contenudetableau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detableau"/>
                    <w:snapToGrid w:val="false"/>
                    <w:spacing w:lineRule="auto" w:line="48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s’est battu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’est l’été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 sera lui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 un jeu amusant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le ________ envolé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 un garçon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detableau"/>
                    <w:snapToGrid w:val="false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s ________ battu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 les quatre saison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 les autre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’étaient des jeux amusant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les se sont envolée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 sont des garçon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detableau"/>
                    <w:snapToGrid w:val="false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u t’________ servi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e me ________ mal conduit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detableau"/>
                    <w:snapToGrid w:val="false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ous vous ________ servis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us nous ________ mal conduit.</w:t>
                  </w:r>
                </w:p>
                <w:p>
                  <w:pPr>
                    <w:pStyle w:val="Contenudetableau"/>
                    <w:spacing w:lineRule="auto" w:line="4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________ jeté par la fenêtr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lle ________ perdue dans la forêt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 l’été, le soleil ________ levé tôt ; ________ les jours les plus long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ier, ________ son anniversair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main, ________ le tien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’école, ________ bien ; les vacances, ________ encore mieux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1:00Z</dcterms:created>
  <dc:creator>Didier Hocmert</dc:creator>
  <dc:description/>
  <dc:language>en-US</dc:language>
  <cp:lastModifiedBy>secrétariat</cp:lastModifiedBy>
  <cp:lastPrinted>2011-09-08T12:12:00Z</cp:lastPrinted>
  <dcterms:modified xsi:type="dcterms:W3CDTF">2011-09-08T10:12:00Z</dcterms:modified>
  <cp:revision>3</cp:revision>
  <dc:subject/>
  <dc:title>FICHE D'ORTHOGRAPHE</dc:title>
</cp:coreProperties>
</file>