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es ce/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</w:t>
        <w:tab/>
        <w:t>Ce matin, il se lève tô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Elle se regarde dans son miroi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Ce lapin n’est pas très gro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kern w:val="2"/>
                <w:sz w:val="28"/>
              </w:rPr>
              <w:t>…</w:t>
            </w:r>
            <w:r>
              <w:rPr>
                <w:b/>
                <w:kern w:val="2"/>
                <w:sz w:val="28"/>
              </w:rPr>
              <w:t>ce….ou…se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 moque des autr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e révei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art ce so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ux-tu ce gâteau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se mettent au trava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se lève à l’Es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ien est d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    ou    s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ime  ……..     je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  ………  lève tôt tous les matin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 …….. regroupent dans la cour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prendras  ……..  tra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  livre est très intéressa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 jour-là,  il pleuva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 …….  rencontrent  souve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8"/>
        <w:gridCol w:w="4041"/>
      </w:tblGrid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ce.........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se.......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art  ce soir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 moque des autres.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veux ce gâteau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e réveille.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ien est doux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se mettent au travail.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 se lève à l’Est.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  <w:r>
        <w:rPr>
          <w:rFonts w:cs="Arial" w:ascii="Arial" w:hAnsi="Arial"/>
          <w:b/>
          <w:bCs/>
          <w:kern w:val="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u w:val="single"/>
        </w:rPr>
        <w:t>Complète avec ce ou se</w:t>
      </w:r>
      <w:r>
        <w:rPr>
          <w:rFonts w:cs="Arial" w:ascii="Arial" w:hAnsi="Arial"/>
          <w:b/>
          <w:bCs/>
          <w:kern w:val="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Cs/>
          <w:kern w:val="2"/>
        </w:rPr>
        <w:t>.........   marché à la brocante ……. tient  toujours  dans …….. quartier.                        ….. tissu  …….  déchire facilement mais il  ne ……. répare pas.                                     ……… commerçant est très sympathique ;  il  ……  soucie de ses client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lle mange ce gâteau.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l se réveille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lle préfère ces biscuits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u te réveilles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lle en mangera un cet après-midi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Je me lave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goûte ces friandises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us nous promenons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l n’aime pas cette tart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Vous vous détestez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  ……..  promène dans la forêt avec son chien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s élèves  ……. moquent de leur camarad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e vous remercie pour  …….. merveilleux  séjour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faut penser à  ……. laver  les dents  après  chaque repa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on état  …..   dégrade  de jour en jour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onne  à manger à  ……  chat,  tu vois  bien qu’il réclam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 est en colère,  ça ……. voit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aimait   ……  blottir contre ses peluches avant de s’endormir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« </w:t>
            </w:r>
            <w:r>
              <w:rPr>
                <w:b/>
                <w:kern w:val="2"/>
              </w:rPr>
              <w:t>ce</w:t>
            </w:r>
            <w:r>
              <w:rPr/>
              <w:t> » est un pronom démonstratif. Il est placé devant un nom masculin. On peut dire aussi « cet ».</w:t>
            </w:r>
          </w:p>
          <w:p>
            <w:pPr>
              <w:pStyle w:val="Contenudetableau"/>
              <w:rPr/>
            </w:pPr>
            <w:r>
              <w:rPr/>
              <w:t>Devant un nom féminin, on dira « cette ».</w:t>
            </w:r>
          </w:p>
          <w:p>
            <w:pPr>
              <w:pStyle w:val="Contenudetableau"/>
              <w:rPr/>
            </w:pPr>
            <w:r>
              <w:rPr/>
              <w:t>Devant un nom pluriel, on dira « ces »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« </w:t>
            </w:r>
            <w:r>
              <w:rPr>
                <w:b/>
                <w:kern w:val="2"/>
              </w:rPr>
              <w:t>se</w:t>
            </w:r>
            <w:r>
              <w:rPr/>
              <w:t> » est un pronom personnel. Il est placé devant un verbe. Si on change de personne,  le pronom change aussi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0:00Z</dcterms:created>
  <dc:creator>Didier Hocmert</dc:creator>
  <dc:description/>
  <dc:language>en-US</dc:language>
  <cp:lastModifiedBy>secrétariat</cp:lastModifiedBy>
  <cp:lastPrinted>2011-09-08T12:12:00Z</cp:lastPrinted>
  <dcterms:modified xsi:type="dcterms:W3CDTF">2011-09-08T10:12:00Z</dcterms:modified>
  <cp:revision>3</cp:revision>
  <dc:subject/>
  <dc:title>FICHE D'ORTHOGRAPHE</dc:title>
</cp:coreProperties>
</file>