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2-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 Le « e » mue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kern w:val="2"/>
          <w:u w:val="single"/>
        </w:rPr>
        <w:t>Phrases</w:t>
      </w:r>
      <w:r>
        <w:rPr>
          <w:rFonts w:cs="Arial" w:ascii="Arial" w:hAnsi="Arial"/>
          <w:b/>
          <w:bCs/>
          <w:u w:val="single"/>
        </w:rPr>
        <w:t xml:space="preserve"> du jour</w:t>
      </w:r>
      <w:r>
        <w:rPr>
          <w:rFonts w:cs="Arial" w:ascii="Arial" w:hAnsi="Arial"/>
          <w:b/>
          <w:bCs/>
        </w:rPr>
        <w:t xml:space="preserve">  : </w:t>
        <w:tab/>
        <w:t xml:space="preserve">C’est une bonne idée, une bougie par année pour son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anniversai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La vue sur la rue est tris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Quelle joie de vous voir !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38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kern w:val="2"/>
                <w:sz w:val="28"/>
              </w:rPr>
              <w:t>« e » muet à la fin du mot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dée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ougie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ue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ue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joie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nergie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oue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oi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e » muet à la fin des mots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envi…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 ru…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idé…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ougi…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 plui…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 queu…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oupé…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joi…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ensé…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559"/>
        <w:gridCol w:w="1418"/>
        <w:gridCol w:w="1276"/>
        <w:gridCol w:w="1275"/>
        <w:gridCol w:w="1701"/>
      </w:tblGrid>
      <w:tr>
        <w:trPr>
          <w:trHeight w:val="5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 xml:space="preserve">T2a     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e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T2b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T2c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o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 xml:space="preserve">T2d 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o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T2e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e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T2f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ie</w:t>
            </w:r>
          </w:p>
        </w:tc>
      </w:tr>
      <w:tr>
        <w:trPr>
          <w:trHeight w:val="5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jo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jo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que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lui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 la nuit !!!</w:t>
            </w:r>
          </w:p>
        </w:tc>
      </w:tr>
      <w:tr>
        <w:trPr>
          <w:trHeight w:val="5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ner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o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kern w:val="2"/>
              </w:rPr>
              <w:t>géograph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n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oie</w:t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</w:t>
            </w:r>
            <w:r>
              <w:rPr>
                <w:rFonts w:cs="Arial" w:ascii="Arial" w:hAnsi="Arial"/>
              </w:rPr>
              <w:t xml:space="preserve"> voix,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oix, noi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o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ol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kern w:val="2"/>
              </w:rPr>
              <w:t>cr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rt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en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oulange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tat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pice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B : corpus non exhaustif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Beaucoup de mots, la plupart au féminin, se terminent par un « e » muet.</w:t>
            </w:r>
          </w:p>
          <w:p>
            <w:pPr>
              <w:pStyle w:val="Contenudetableau"/>
              <w:rPr/>
            </w:pPr>
            <w:r>
              <w:rPr/>
              <w:t>On le sait déjà pour les noms féminins en (é) : la pensée, la jetée, une idée ( fiche : 1.11)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C’est le cas aussi pour les substantifs en (i) : la pluie, la bougie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en (u) : la rue, la vue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en (oi) : la joie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en (ou) : la boue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en (eu) : la queu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2:00Z</dcterms:created>
  <dc:creator>Didier Hocmert</dc:creator>
  <dc:description/>
  <dc:language>en-US</dc:language>
  <cp:lastModifiedBy>secrétariat</cp:lastModifiedBy>
  <cp:lastPrinted>2011-09-08T12:28:00Z</cp:lastPrinted>
  <dcterms:modified xsi:type="dcterms:W3CDTF">2011-09-08T10:29:00Z</dcterms:modified>
  <cp:revision>4</cp:revision>
  <dc:subject/>
  <dc:title>FICHE D'ORTHOGRAPHE</dc:title>
</cp:coreProperties>
</file>