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f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PAIR / PAIRE / PE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 aime le théâtre.  Douze est un nombre pa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gagné la partie avec une paire de roi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 craint son p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frère est né un jour pa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paire de lunettes est cass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bon père de famil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 et Marie forment une belle paire de copai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une paire d’As : j’ai gagné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ve tous les nombres pairs  entre 11 et  21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 ……………………. est un grand voyageu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amie n’a pas de ……………………… de bott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dix ans, c’est un nombre ………………………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 ta  ………………………  de lunettes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ir est le contraire de ……………………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………………………… et ma mère partent en voyage cet é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 : père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pai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raint son pèr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frère est né un jour pai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bon père de famill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ve tous les nombres pairs entre 11 et 21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T2c    pair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paire de lunettes est cassé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 et Marie forment une belle paire de copain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une paire d’As : j’ai gagné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 mère et ton ………………….  aiment discuter avec nou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…………………………… de fauteuils est très bel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 jeu, il choisit toujours un nombre 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T3a  pair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3b  pair(s)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olérance va de pair avec respect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refuse de travailler avec ses pair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Maman est une cuisinière hors pai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une jeune fille au pai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3c  pair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ouer aux cartes c’est facile mais jouer aux dames c’est une autre paire de manches !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air, paire, père sont des homophones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 xml:space="preserve">PAIR peut être un nom 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Comme nom masculin : il signifie une personne de niveau ou fonction semblable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Dans les expressions «  aller de pair et hors-pair » : pair veut dire ce qui est pareil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On le trouve aussi dans l’expression « travailler au pair » : échanger son travail contre nourriture et logement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Et dans l’expression « une autre paire de manches » = c’est plus difficil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peut être un adjectif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Il se dit d’un nombre qu’on peut diviser par deux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 xml:space="preserve">PAIRE </w:t>
            </w:r>
            <w:r>
              <w:rPr/>
              <w:t xml:space="preserve"> </w:t>
            </w:r>
            <w:r>
              <w:rPr>
                <w:b/>
              </w:rPr>
              <w:t>nom féminin</w:t>
            </w:r>
            <w:r>
              <w:rPr/>
              <w:t xml:space="preserve"> qui veut dire la réunion de deux êtres ou deux choses qui se ressemblent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b/>
              </w:rPr>
              <w:t>PERE  nom masculin </w:t>
            </w:r>
            <w:r>
              <w:rPr/>
              <w:t>: le membre d’une famille , celui qui a un ou plusieurs enfants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 xml:space="preserve">Il peut être aussi l’inventeur de quelque chose ou encore un titre religieux.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 xml:space="preserve">On trouve aussi des mots composés avec père : beau-père, grand-père,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la loterie, il tombe souvent sur un nombre …………………………….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lène travaille au ……………………. à Francfort, elle parle bien l’allemand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 perdu ma …………………………. de gants au cinéma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……………………… de Mario a eu un autre enfant avec sa nouvelle femm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rnard prétend être le ………………………… du Hip-Hop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 au moins six ………………………… de chaussur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</w:t>
      </w:r>
      <w:r>
        <w:rPr>
          <w:rFonts w:cs="Arial" w:ascii="Arial" w:hAnsi="Arial"/>
          <w:bCs/>
        </w:rPr>
        <w:t>.. est toujours là pour m’aid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ous les membres de ma famille sont nés un jour ……………………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 été, je travaille  au ……………………. dans une famille anglais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Didier Hocmert</dc:creator>
  <dc:description/>
  <dc:language>en-US</dc:language>
  <cp:lastModifiedBy>secrétariat</cp:lastModifiedBy>
  <cp:lastPrinted>2011-09-08T12:32:00Z</cp:lastPrinted>
  <dcterms:modified xsi:type="dcterms:W3CDTF">2011-09-08T10:32:00Z</dcterms:modified>
  <cp:revision>3</cp:revision>
  <dc:subject/>
  <dc:title>FICHE D'ORTHOGRAPHE</dc:title>
</cp:coreProperties>
</file>