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1-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honographie j / g pour le son [ J ]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Phrases du jour 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joyeux géant avec une seule jamb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igeon jaune  picore une orang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J »  ou  « G »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ardinier arrose les plan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jalousie n’a jamais rendu les gens heureux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i un joli vélo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geste malheureux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Bonjour, mon général ! »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boit du potag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éologie étudie la Ter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irafe n’aime pas le giv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joues sont complètement rosi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oses sont fragil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est mon gilet ?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irafe n’aime pas ses jamb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vu un ang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uge ne porte pas une jupe mais une rob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G »  ou « J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 ….  ustice  est la même pour tous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 ….  endarmes aident les  …..  en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  …  anvier  et en  ….   uillet, il y a des soldes.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me les  lé … endes  de pirat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utomne, il a beaucoup de   …. ibier en campag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énéralement, on aime la  ….. élée de framboise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seras tou… ours  …  eune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 … uré de te ven…. 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 regarde le … ournal à la télévisiio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…  eudi, on fait arts plastiques au collè… 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 suis blessé au  ….  eno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chiens ne sont pas …  entils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perdu mon joujo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.........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....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geste malheureux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ardinier arrose les pla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a jalousie n’a  jamais rendu les </w:t>
            </w:r>
            <w:r>
              <w:rPr>
                <w:rFonts w:cs="Arial" w:ascii="Arial" w:hAnsi="Arial"/>
                <w:u w:val="single"/>
              </w:rPr>
              <w:t xml:space="preserve">gens </w:t>
            </w:r>
            <w:r>
              <w:rPr>
                <w:rFonts w:cs="Arial" w:ascii="Arial" w:hAnsi="Arial"/>
              </w:rPr>
              <w:t>heureux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u w:val="single"/>
              </w:rPr>
              <w:t>jalousie</w:t>
            </w:r>
            <w:r>
              <w:rPr>
                <w:rFonts w:cs="Arial" w:ascii="Arial" w:hAnsi="Arial"/>
              </w:rPr>
              <w:t xml:space="preserve"> n’a  jamais rendu les gens heure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boit du potag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i un joli vélo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éologie étudie la Ter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girafe n’aime pas ses </w:t>
            </w:r>
            <w:r>
              <w:rPr>
                <w:rFonts w:cs="Arial" w:ascii="Arial" w:hAnsi="Arial"/>
                <w:u w:val="single"/>
              </w:rPr>
              <w:t>jamb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roses sont fragiles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joues sont complètement rosi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irafe n’aime pas le giv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est mon gilet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u w:val="single"/>
              </w:rPr>
              <w:t xml:space="preserve">juge </w:t>
            </w:r>
            <w:r>
              <w:rPr>
                <w:rFonts w:cs="Arial" w:ascii="Arial" w:hAnsi="Arial"/>
              </w:rPr>
              <w:t>ne porte pas une jupe mais une rob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u w:val="single"/>
              </w:rPr>
              <w:t>juge</w:t>
            </w:r>
            <w:r>
              <w:rPr>
                <w:rFonts w:cs="Arial" w:ascii="Arial" w:hAnsi="Arial"/>
              </w:rPr>
              <w:t xml:space="preserve"> ne porte pas une jupe mais une robe.</w:t>
            </w:r>
          </w:p>
        </w:tc>
        <w:tc>
          <w:tcPr>
            <w:tcW w:w="4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perdu mon joujou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vu un ang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Récris les mots en remplaçant le son [3] par les lettres qui conviennent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3]adi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ob[3]e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manè[3]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e ori[3]i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[3]e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[3]e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3]auni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personna[3]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ombra[3]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su[3]e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e pro[3]ec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[3]usti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[3]eler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Extensions de T2 en T3</w:t>
      </w:r>
      <w:r>
        <w:rPr>
          <w:rFonts w:cs="Arial" w:ascii="Arial" w:hAnsi="Arial"/>
          <w:b/>
          <w:bCs/>
        </w:rPr>
        <w:t> : attention à certains mots avec « ge 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5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977"/>
        <w:gridCol w:w="3772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GE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tabs>
                <w:tab w:val="clear" w:pos="709"/>
                <w:tab w:val="left" w:pos="1290" w:leader="none"/>
                <w:tab w:val="center" w:pos="355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es gens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a vengeance</w:t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e général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Un pigeon</w:t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Un gest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Un plongeon</w:t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e potag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a géologi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Un gilet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Un jug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e giv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a giraf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Un ang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as gagné un  ….. oker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’est un  …. eune écolier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 …ouant, tu as eu un ga…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portes un …ilet ..aune et oran …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fleurs ont des ti… es fra ….ile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Les enfants …ênent le … éant.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Vous buvez une oran..ade bien fraîch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tre …ardinier est très …entil. 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  …éologue se passionne pour notre planète.</w:t>
            </w:r>
          </w:p>
        </w:tc>
      </w:tr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Les ad…ectifs sont difficiles à accorder. 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Un pi…on voyageur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Un beau plon…on dans l’eau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 son [3] s’écrit « J » devant toutes les voyelles.</w:t>
            </w:r>
          </w:p>
          <w:p>
            <w:pPr>
              <w:pStyle w:val="Contenudetableau"/>
              <w:rPr/>
            </w:pPr>
            <w:r>
              <w:rPr/>
              <w:t>La lettre « J » se trouve en début et milieu de mots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Exemples </w:t>
            </w:r>
            <w:r>
              <w:rPr/>
              <w:t>: le jour – la justice – un objet – un bijou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son [3] s’écrit « G » devant les voyelles « e » (é,è,ê), i, et y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Exemples </w:t>
            </w:r>
            <w:r>
              <w:rPr/>
              <w:t>: gentil – le géant – une angine – un gymnas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vant les voyelles : a, o, et u, il faut écrire « GE » pour obtenir le son [3]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Exemples </w:t>
            </w:r>
            <w:r>
              <w:rPr/>
              <w:t>: un bourgeon – un geai – la vengeanc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Attention : Les verbes comme « plonger », « nager », « ranger »……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Tu nages, je range, ils plongeaient, nous plongions, …………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- Nous t’encoura…. ons à poursuivre la course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- Les manè…es sont fermés dès 20 heur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- On man….e beaucoup de produits sur …elé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- En man…ant, sa dent a cassé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>5- Dès le mois de ….anvier on voit des  bour…eons sur les arbr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- Ton plon…on a été une réussite pour notre équip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>7- Elle voya..ait souvent seule….. Attention aux  dan…ers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8- Les feuilles commencent à ….aunir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 – c’est un …oyeux  su….et du roi ; c’est son boufo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43:00Z</dcterms:created>
  <dc:creator>Didier Hocmert</dc:creator>
  <dc:description/>
  <dc:language>en-US</dc:language>
  <cp:lastModifiedBy>secrétariat</cp:lastModifiedBy>
  <cp:lastPrinted>2011-09-19T10:09:00Z</cp:lastPrinted>
  <dcterms:modified xsi:type="dcterms:W3CDTF">2011-09-19T08:09:00Z</dcterms:modified>
  <cp:revision>6</cp:revision>
  <dc:subject/>
  <dc:title>FICHE D'ORTHOGRAPHE</dc:title>
</cp:coreProperties>
</file>