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6-1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« z » ou liais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ânes sont des anima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ranges sont des fruit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« z » ou liaiso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némones – des ours – des ordres – des orteils – des igloos – des hexagon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zèbres – des antennes – des zones – des horloges – des o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 oliviers- des zigzags – des égouts – des ondes – des oiseaux – des hirondelles –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 avions – des zoos – des amis – des autruches – des zéros – des zooms -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ennemis – des arbres –des opéras – des zestes – des élèves – des orti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« z » ou liaison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cris un « z » s’il en faut un ou marque la liaison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57785</wp:posOffset>
                      </wp:positionV>
                      <wp:extent cx="552450" cy="104775"/>
                      <wp:effectExtent l="5080" t="7620" r="1460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04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187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t" style="position:absolute;margin-left:203.05pt;margin-top:4.55pt;width:43.45pt;height:8.2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94615</wp:posOffset>
                      </wp:positionV>
                      <wp:extent cx="377190" cy="152400"/>
                      <wp:effectExtent l="12065" t="0" r="1143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45,10800" coordsize="20392,10800" path="l0,21600xee" stroked="t" o:allowincell="t" style="position:absolute;margin-left:270.05pt;margin-top:7.45pt;width:29.65pt;height:11.95pt;flip:x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</w:rPr>
              <w:t xml:space="preserve">Exemple :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.ânes -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éros               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ânes – des 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</w:rPr>
              <w:t>éros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 xml:space="preserve">agents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amis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éros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homme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deurs</w:t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iseaux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o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s</w:t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armes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usine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èbres</w:t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igzags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a     </w:t>
            </w:r>
            <w:r>
              <w:rPr>
                <w:rFonts w:cs="Arial" w:ascii="Arial" w:hAnsi="Arial"/>
                <w:b/>
                <w:bCs/>
                <w:sz w:val="28"/>
              </w:rPr>
              <w:t>liaison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    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« z »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némon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zèbr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ur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zon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rdr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zoo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rteil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zéro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igloo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zoom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hexagon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zest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ntenn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horlog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livier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zigzag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égout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nde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iseaux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hirondelle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vion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mi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utruche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ennemi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rbre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péra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élève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rtie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« z» ou liaison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cris un « z » s’il en faut un ou marque la liaiso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62865</wp:posOffset>
                      </wp:positionV>
                      <wp:extent cx="552450" cy="104775"/>
                      <wp:effectExtent l="5080" t="7620" r="1460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04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187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09.85pt;margin-top:4.95pt;width:43.45pt;height:8.2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137795</wp:posOffset>
                      </wp:positionV>
                      <wp:extent cx="377190" cy="152400"/>
                      <wp:effectExtent l="12065" t="0" r="1143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45,10800" coordsize="20392,10800" path="l0,21600xee" stroked="t" o:allowincell="t" style="position:absolute;margin-left:272.35pt;margin-top:10.85pt;width:29.65pt;height:11.95pt;flip:x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</w:rPr>
              <w:t xml:space="preserve">Exemple :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.ânes -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éros               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ânes – des 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</w:rPr>
              <w:t>éros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>Les chats grimpent dans les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arbres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Les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élèves écrivent des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éros sur des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ardoises.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Des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èbres sont des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animaux qu’on peut voir dans des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oos.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Des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agent ont des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armes.</w:t>
      </w:r>
    </w:p>
    <w:p>
      <w:pPr>
        <w:pStyle w:val="List"/>
        <w:spacing w:lineRule="auto" w:line="480" w:before="0" w:after="0"/>
        <w:rPr>
          <w:rFonts w:ascii="Arial" w:hAnsi="Arial" w:cs="Times New Roman"/>
        </w:rPr>
      </w:pPr>
      <w:r>
        <w:rPr>
          <w:rFonts w:cs="Times New Roman" w:ascii="Arial" w:hAnsi="Arial"/>
        </w:rPr>
        <w:t>Dans le ciel, des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avions font des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igzags</w:t>
      </w:r>
      <w:r>
        <w:rPr>
          <w:rFonts w:cs="Arial" w:ascii="Arial" w:hAnsi="Arial"/>
          <w:b/>
          <w:bCs/>
        </w:rPr>
        <w:t>.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>Les chiens mangent des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os.</w:t>
      </w:r>
    </w:p>
    <w:p>
      <w:pPr>
        <w:pStyle w:val="List"/>
        <w:spacing w:lineRule="auto" w:line="480" w:before="0" w:after="0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ttre le nom au singuli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attention au sens de la phras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tenu du nombre des exemples, il existe peu de mots commençant par un z. Cela est assez rare.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« z» ou « z » de liaison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cris un « z » s’il en faut un ou marque la liaiso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62865</wp:posOffset>
                      </wp:positionV>
                      <wp:extent cx="552450" cy="104775"/>
                      <wp:effectExtent l="5080" t="7620" r="1460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04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187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09.85pt;margin-top:4.95pt;width:43.45pt;height:8.2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137795</wp:posOffset>
                      </wp:positionV>
                      <wp:extent cx="377190" cy="152400"/>
                      <wp:effectExtent l="12065" t="0" r="1143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45,10800" coordsize="20392,10800" path="l0,21600xee" stroked="t" o:allowincell="t" style="position:absolute;margin-left:272.35pt;margin-top:10.85pt;width:29.65pt;height:11.95pt;flip:x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</w:rPr>
              <w:t xml:space="preserve">Exemple :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.ânes -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éros                des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ânes – des 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</w:rPr>
              <w:t>éros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Il y a des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étoiles dans le ciel. Les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enfants les regardent. Il y a aussi des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avions  et des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oiseaux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>Dans les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oos, on trouve des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ours, il y a aussi des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animaux à rayures, ce sont des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èbre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Lilou et Elise sont des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amies. Dans la cour, elles donnent des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ordres aux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élève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>Romain a eu des mauvaises notes, ce sont  des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éros.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Mathéo a peur des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orage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55:00Z</dcterms:created>
  <dc:creator>Didier Hocmert</dc:creator>
  <dc:description/>
  <dc:language>en-US</dc:language>
  <cp:lastModifiedBy>secrétariat</cp:lastModifiedBy>
  <cp:lastPrinted>2011-09-08T10:14:00Z</cp:lastPrinted>
  <dcterms:modified xsi:type="dcterms:W3CDTF">2011-09-08T08:14:00Z</dcterms:modified>
  <cp:revision>4</cp:revision>
  <dc:subject/>
  <dc:title>FICHE D'ORTHOGRAPHE</dc:title>
</cp:coreProperties>
</file>