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M1 – 1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Phonogramme s/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zèbre est au zoo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prépare un vase de ros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S.......... ou …....Z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zoo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zèbre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iso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os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occasio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arr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iso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cousi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rai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ser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s...... ou …....z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u…iqu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eri…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a…oi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mai…on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…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vi…ag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u…é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amu…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…oo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oi…eau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…on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u corpus de CM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261"/>
        <w:gridCol w:w="3261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…...s.........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…...z.....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a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zèbr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ose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zo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occasi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arr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amuser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ér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ison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zon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ison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gaz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rai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zon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ze, douze, treize, quatorze, quinze, seiz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ruse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ose</w:t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u w:val="single"/>
        </w:rPr>
        <w:t xml:space="preserve">Complète avec s ou </w:t>
      </w:r>
      <w:r>
        <w:rPr>
          <w:rFonts w:cs="Arial" w:ascii="Arial" w:hAnsi="Arial"/>
          <w:b/>
          <w:bCs/>
          <w:kern w:val="2"/>
          <w:u w:val="single"/>
        </w:rPr>
        <w:t xml:space="preserve">z </w:t>
      </w:r>
      <w:r>
        <w:rPr>
          <w:rFonts w:cs="Arial" w:ascii="Arial" w:hAnsi="Arial"/>
          <w:b/>
          <w:bCs/>
          <w:kern w:val="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kern w:val="2"/>
          <w:sz w:val="28"/>
        </w:rPr>
        <w:t>Il a trouvé un tré…or.                                                                                         Quel ba…ar dans ta chambre !                                                                      Bonjour mademoi…elle.                                                                                      Le vi…iteur est arrivé vers trei…e heures.                                                      J’aime la mu…ique.                                                                                          J’ai acheté dou…e ro…es.                                                                            Clara fait une bi… e à son cou…in.                                                                Papa va tondre le ga…on.                                                                                       Il a eu …éro à sa dictée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</w:rPr>
      </w:pPr>
      <w:r>
        <w:rPr>
          <w:rFonts w:cs="Arial" w:ascii="Arial" w:hAnsi="Arial"/>
          <w:b/>
          <w:bCs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« zz » = « z »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[ g + z ]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a musique de jazz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 examen réuss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Une bonne pizza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Le docteur examine le mal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Il exagère, il mange tr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Souvent, le « s » seul, quand il est entre deux voyelles, se prononce   z  .</w:t>
            </w:r>
          </w:p>
          <w:p>
            <w:pPr>
              <w:pStyle w:val="Contenudetableau"/>
              <w:rPr/>
            </w:pPr>
            <w:r>
              <w:rPr/>
              <w:t xml:space="preserve">Parfois, le son  z s’écrit avec un « z ». </w:t>
            </w:r>
          </w:p>
          <w:p>
            <w:pPr>
              <w:pStyle w:val="Contenudetableau"/>
              <w:rPr/>
            </w:pPr>
            <w:r>
              <w:rPr/>
              <w:t>Quand on fait des liaisons, on entend aussi le son  z  .  (Voir fiche  1.1 du CE1)</w:t>
            </w:r>
          </w:p>
          <w:p>
            <w:pPr>
              <w:pStyle w:val="Contenudetableau"/>
              <w:rPr/>
            </w:pPr>
            <w:r>
              <w:rPr/>
              <w:t>« ils aiment le chocolat »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  <w:kern w:val="2"/>
        </w:rPr>
        <w:t>Dans ton corpus, cherche 5 mots dans lesquels tu entends  z  écrits  avec « z »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………………………………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0:00Z</dcterms:created>
  <dc:creator>Didier Hocmert</dc:creator>
  <dc:description/>
  <dc:language>en-US</dc:language>
  <cp:lastModifiedBy>secrétariat</cp:lastModifiedBy>
  <cp:lastPrinted>2011-09-19T10:26:00Z</cp:lastPrinted>
  <dcterms:modified xsi:type="dcterms:W3CDTF">2011-09-19T08:27:00Z</dcterms:modified>
  <cp:revision>5</cp:revision>
  <dc:subject/>
  <dc:title>FICHE D'ORTHOGRAPHE</dc:title>
</cp:coreProperties>
</file>