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4-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le sujet « qui »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elle qui chante cet air connu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es chansons qui me rappellent mon enfanc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C’est elle qui ramasse souvent des fleur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yez ces avions qui volent dans le ciel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ttrapez ces voleurs qui s’enfuient  en courant.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papa qui cuisine le jour de la fête des mèr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les responsables qui  doivent prendre les décisions  importan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ce qui brille n’est pas d’o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re et Paul  qui sont  en vacances cuisinent beaucoup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pas caresser une chatte qui vient d’avoir des peti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’ingénieur qui …………………… les décisions. (prendre)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nt qui ………………………… ce matin est glacial . (souffler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oliciers qui ………………………… à la sécurité des gens font des rondes la nui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veill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nuages qui …………….. dans le ciel  amènent la pluie. (être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elle qui ……………………… trouvé la clef.  (avoir)   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parents  qui  ……………………….beaucoup prennent quand même le temps de sortir un peu ! ( travaill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chevaux qui ………………………… dans le manège ont tous un cavalier débutant. (marcher)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la directrice qui …………………………. pour remercier la mairie.  (écrire)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regarde la chienne qui ……………………. d’avoir des petits.  (venir)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mangeons des fruits qui ………………………… bio.  (être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des jumelles , j’observe les oiseaux qui ………………… au loin. (observ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 : opposition singulier/pluriel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 :  GN singulier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:  GN pluriel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elle qui ramasse souvent des fleur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ez ces avions qui volent dans le ciel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papa qui cuisine le jour de la fête des mèr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trapez ces voleurs qui s’enfuient en coura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ce qui brille n’est pas d’o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les responsables qui  doivent prendre les décisions important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pas caresser une chatte qui vient d’avoir des petit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et Paul qui sont en vacances cuisinent beaucoup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s d’exercice à trous de nouveau car le classement  sert là juste à bien marquer la règle de l’accor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Extensions de T2 en T3 :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Le sujet avec d’autres personnes que « il/ ils»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 xml:space="preserve"> Accord avec le sujet féminin si nécessai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Les autres personnes                                          accord avec  le sujet féminin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toi qui chantes cet air connu ?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m’appelle Nathalie et c’est moi qui suis déléguée de class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vous qui êtes souvent dans l’écol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girafes qui sont grandes mangent les feuilles des arbr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toi qui joues souvent devant chez moi 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 petite sœur qui est couchée ne dort pa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Nathalie et moi qui sommes en Russie prenons beaucoup de photo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es amies qui sont émerveillées par ma robe sont un peu jalous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vous qui avez retrouvé la clef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moi qui suis puni à cause de toi 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Paul et toi qui travaillez tard êtes fatigués ce soi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  <w:gridCol w:w="140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Toi qui …………………………. fatigué, tu aurais dû te reposer. ( se sentir)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Moi qui ………………… faire un grand voyage, je vais être déçu. (espérer)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e n’est pas forcément les voitures qui …………………………. le plus vite qui ………………………… les premières.  ( rouler - arriver)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Mon frère et toi qui …………………  aux touristes vous faites remarquer. (jouer)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s gendarmes qui ……………………… la circulation arrêtent les voitures qui …………………. au feu orange. ( faire  - passer)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’est toi qui me …………………………. cette histoire.  (raconter)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Marianne qui ……………………. malade reste au fond de son lit. ( tomber passé composé) 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n’aime pas les chiens qui ………………………. trop vite et qui ……………… très fort ! (courir – aboyer )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Ma sœur et moi qui …………….. halte dans cette ferme  regardons les veaux. ( faire) 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es filles ,vous qui …………………gentilles occupez-vous de la nouvelle ! ( être)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 pronom relatif qui est de la même personne que son antécédent. </w:t>
            </w:r>
          </w:p>
          <w:p>
            <w:pPr>
              <w:pStyle w:val="Contenudetableau"/>
              <w:rPr/>
            </w:pPr>
            <w:r>
              <w:rPr/>
              <w:t>Lorsque le sujet est « qui », il faut donc chercher son antécédent pour faire l’accord du verbe de la relative.</w:t>
            </w:r>
          </w:p>
          <w:p>
            <w:pPr>
              <w:pStyle w:val="Contenudetableau"/>
              <w:rPr/>
            </w:pPr>
            <w:r>
              <w:rPr/>
              <w:t xml:space="preserve">Les autres pronoms relatifs ( que,dont,où…) ne sont pas sujets de la relative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le chocolat qui …………… la friandise la plus appréciée des enfants. (être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oici les recettes des desserts qui …………………………… au chocolat. ( être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moi qui ………………………….. le gâteau pour ce midi .  (décor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s cousins qui …………………………..  de Paris aiment mon gâteau au chocolat ! (aim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man et moi qui …………………………… cuisiner sommes très gourmandes ! ( ador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toi qui …………………………….. le plus vite à l’ordinateur ! (tap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toi qui  me ……………………. cette histoire invraisemblable ? (racont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thalie ,est-ce bien toi qui   ………………………. des danses ? ( s’occuper.passé composé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nous  qui ……………………… le plus  mais c’est vous qui ………………… le mieux !                           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Cs/>
        </w:rPr>
        <w:t xml:space="preserve">(parler)                                                                  ( comprendre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6:00Z</dcterms:created>
  <dc:creator>Didier Hocmert</dc:creator>
  <dc:description/>
  <dc:language>en-US</dc:language>
  <cp:lastModifiedBy>secrétariat</cp:lastModifiedBy>
  <cp:lastPrinted>2011-09-08T12:38:00Z</cp:lastPrinted>
  <dcterms:modified xsi:type="dcterms:W3CDTF">2011-09-08T10:38:00Z</dcterms:modified>
  <cp:revision>4</cp:revision>
  <dc:subject/>
  <dc:title>FICHE D'ORTHOGRAPHE</dc:title>
</cp:coreProperties>
</file>