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1-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          Le son  [ o ]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hameau portant sur son dos un fagot, s’approche du château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rbeau joue du piano dans un canot près du ruisseau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ollection (T1):</w:t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  <w:i/>
          <w:sz w:val="20"/>
          <w:szCs w:val="20"/>
        </w:rPr>
        <w:t>(proposés par la classe pour créer le doute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 ou …....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hameau, le dos, un fagot, un château, un corbeau, un piano, un canot, un ruisseau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ateau, chaud, un crapaud, un domino, un cadeau, un gâteau, un mot, beau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cacao, bravo, bientôt, un chapeau, un escargot, un manteau, une auto, un vélo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</w:rPr>
        <w:t>Entraînement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(enrichissement de la collection T1 progressivement en fonction des lecture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 ou …....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nneau, aussitôt, faux, gros, haut, un pot, tôt, un lot, un berceau, une moto, trop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alop, un taureau, un seau, un sot, un carreau, un niveau, plutôt, un chariot,  un saut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ouleau,  une glace au chocolat,  une tarte aux pommes, un maillot de bain, le zoo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(seulement des mots du corpu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-eau</w:t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-ot / -ôt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hameau, un château, un corbeau,  au,</w:t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fagot, un canot, un mot, un pot, un lot,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ruisseau, un anneau, un bateau, beau,</w:t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escargot, un sot, un chariot, un maillot,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adeau, un gâteau, un chapeau, un seau</w:t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ôt, bientôt, aussitôt, plutôt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erceau, un manteau, un taureau</w:t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arreau, un niveau, un bouleau</w:t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d    -o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2c    -aud</w:t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iano, bravo, un domino, du cacao,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ud, un crapaud,</w:t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uto, un vélo, une moto, le zoo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-1905</wp:posOffset>
                      </wp:positionV>
                      <wp:extent cx="0" cy="1638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3pt,-0.15pt" to="117.3pt,12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tenudetableau"/>
              <w:tabs>
                <w:tab w:val="clear" w:pos="709"/>
                <w:tab w:val="center" w:pos="235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-aut</w:t>
              <w:tab/>
              <w:t xml:space="preserve">                        -aux</w:t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19685</wp:posOffset>
                      </wp:positionV>
                      <wp:extent cx="9525" cy="168592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68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05pt,-1.55pt" to="116.75pt,131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30" w:leader="none"/>
                <w:tab w:val="left" w:pos="32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-os</w:t>
              <w:tab/>
              <w:t>-op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tabs>
                <w:tab w:val="clear" w:pos="709"/>
                <w:tab w:val="center" w:pos="235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haut</w:t>
              <w:tab/>
              <w:t xml:space="preserve">                       faux</w:t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49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le dos, gros                         trop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tabs>
                <w:tab w:val="clear" w:pos="709"/>
                <w:tab w:val="left" w:pos="34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un saut                     aux</w:t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rPr>
                <w:rFonts w:ascii="Arial" w:hAnsi="Arial" w:cs="Arial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le galop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ndant les vacances je ferai du bat..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ur goûter maman nous a préparé un gr...   gât...      ...    fraises.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  h...   de l’arbre il y a un  b...    corb...  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ets ton mant...   pour sortir.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 tu vas à la piscine n’oublie pas ton maill...  de bain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om aime faire du vél...   et jouer avec ses petites aut... 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aul a tiré le bon numér... ;  il a gagné un l...  . C’est un jeu de domin... . Il en fait cad... à sa sœur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rsqu’il se trouve à la fin d’un mot, le son [o] s’écrit le plus souvent </w:t>
            </w:r>
            <w:r>
              <w:rPr>
                <w:rFonts w:cs="Arial" w:ascii="Arial" w:hAnsi="Arial"/>
                <w:b/>
              </w:rPr>
              <w:t>–eau.</w:t>
            </w:r>
          </w:p>
          <w:p>
            <w:pPr>
              <w:pStyle w:val="Contenudetableau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Ex) un cerc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au</w:t>
            </w:r>
            <w:r>
              <w:rPr>
                <w:rFonts w:cs="Arial" w:ascii="Arial" w:hAnsi="Arial"/>
                <w:i/>
                <w:sz w:val="22"/>
                <w:szCs w:val="22"/>
              </w:rPr>
              <w:t>, un cha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au</w:t>
            </w:r>
            <w:r>
              <w:rPr>
                <w:rFonts w:cs="Arial" w:ascii="Arial" w:hAnsi="Arial"/>
                <w:i/>
                <w:sz w:val="22"/>
                <w:szCs w:val="22"/>
              </w:rPr>
              <w:t>, un gât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au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Contenudetableau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Au pluriel ces mots prennent alors un </w:t>
            </w:r>
            <w:r>
              <w:rPr>
                <w:rFonts w:cs="Arial" w:ascii="Arial" w:hAnsi="Arial"/>
                <w:b/>
              </w:rPr>
              <w:t>–x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Ex) des cerc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au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</w:rPr>
              <w:t>, des cha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au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</w:rPr>
              <w:t>, des gât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au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x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n [o] peut aussi s’écrire :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o</w:t>
            </w:r>
            <w:r>
              <w:rPr>
                <w:rFonts w:cs="Arial" w:ascii="Arial" w:hAnsi="Arial"/>
                <w:b/>
                <w:lang w:val="es-ES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bravo, un numéro, un domino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ES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ot      </w:t>
            </w:r>
            <w:r>
              <w:rPr>
                <w:rFonts w:cs="Arial" w:ascii="Arial" w:hAnsi="Arial"/>
                <w:sz w:val="22"/>
                <w:szCs w:val="22"/>
              </w:rPr>
              <w:t>un mot, un pot, un sot, un tricot</w:t>
            </w:r>
          </w:p>
          <w:p>
            <w:pPr>
              <w:pStyle w:val="Contenudetableau"/>
              <w:tabs>
                <w:tab w:val="clear" w:pos="709"/>
                <w:tab w:val="left" w:pos="57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os     </w:t>
            </w:r>
            <w:r>
              <w:rPr>
                <w:rFonts w:cs="Arial" w:ascii="Arial" w:hAnsi="Arial"/>
                <w:sz w:val="22"/>
                <w:szCs w:val="22"/>
              </w:rPr>
              <w:t>gros, le dos, un héros, le repos</w:t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pour trouver la terminaison, on peut</w:t>
            </w:r>
          </w:p>
          <w:p>
            <w:pPr>
              <w:pStyle w:val="Contenudetableau"/>
              <w:tabs>
                <w:tab w:val="clear" w:pos="709"/>
                <w:tab w:val="left" w:pos="57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op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trop, le galop, du sirop</w:t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rechercher un mot de la même famille</w:t>
            </w:r>
          </w:p>
          <w:p>
            <w:pPr>
              <w:pStyle w:val="Contenudetableau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aut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haut, un saut, un défaut</w:t>
            </w:r>
          </w:p>
          <w:p>
            <w:pPr>
              <w:pStyle w:val="Contenudetableau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aud</w:t>
            </w:r>
            <w:r>
              <w:rPr>
                <w:rFonts w:cs="Arial" w:ascii="Arial" w:hAnsi="Arial"/>
                <w:sz w:val="22"/>
                <w:szCs w:val="22"/>
              </w:rPr>
              <w:t xml:space="preserve">   chaud, un crapaud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mots de la famille de </w:t>
            </w:r>
            <w:r>
              <w:rPr>
                <w:rFonts w:cs="Arial" w:ascii="Arial" w:hAnsi="Arial"/>
                <w:b/>
              </w:rPr>
              <w:t>tôt</w:t>
            </w:r>
            <w:r>
              <w:rPr>
                <w:rFonts w:cs="Arial" w:ascii="Arial" w:hAnsi="Arial"/>
              </w:rPr>
              <w:t xml:space="preserve"> s’écrivent </w:t>
            </w:r>
            <w:r>
              <w:rPr>
                <w:rFonts w:cs="Arial" w:ascii="Arial" w:hAnsi="Arial"/>
                <w:b/>
              </w:rPr>
              <w:t>–ôt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Ex) bien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ôt</w:t>
            </w:r>
            <w:r>
              <w:rPr>
                <w:rFonts w:cs="Arial" w:ascii="Arial" w:hAnsi="Arial"/>
                <w:i/>
                <w:sz w:val="22"/>
                <w:szCs w:val="22"/>
              </w:rPr>
              <w:t>, aussi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ôt</w:t>
            </w:r>
            <w:r>
              <w:rPr>
                <w:rFonts w:cs="Arial" w:ascii="Arial" w:hAnsi="Arial"/>
                <w:i/>
                <w:sz w:val="22"/>
                <w:szCs w:val="22"/>
              </w:rPr>
              <w:t>, plu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ôt</w:t>
            </w:r>
            <w:r>
              <w:rPr>
                <w:rFonts w:cs="Arial" w:ascii="Arial" w:hAnsi="Arial"/>
                <w:i/>
                <w:sz w:val="22"/>
                <w:szCs w:val="22"/>
              </w:rPr>
              <w:t>, tan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ôt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0885</wp:posOffset>
                </wp:positionH>
                <wp:positionV relativeFrom="paragraph">
                  <wp:posOffset>-2453005</wp:posOffset>
                </wp:positionV>
                <wp:extent cx="104775" cy="120015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0024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17640 h 680400"/>
                            <a:gd name="textAreaBottom" fmla="*/ 662760 h 68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7.55pt;margin-top:-193.15pt;width:8.2pt;height:94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ujourd’hui, il fait b...  et  ch...  . C’est une belle journée d’été. Nous nous sommes promenés au bord du ruiss...  . Nous avons trouvé un crap...  et un escarg...  .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n can...  était amarré à un boul...  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>Dans un champ, non loin de là, il y avait une dizaine de vaches et un taur...  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ns la forêt nous avons croisé un bûcheron qui transportait un gr...   fag...  sur son d...  . Il se dirigeait vers le chât... 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ur le goûter maman nous a donnés un morc...  de gât...   ...   chocolat et du lait de coc..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ur rentrer plus t...   , papa a pris sa mot...   .  Nous, nous sommes allés jusqu’ ...    zoo  avec maman.  Nous voulions aller voir le nouv...   cham...   Mais nous sommes arrivés tr...   tard : le zoo était fermé ! Tant pis, nous y retournerons bient...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15:00Z</dcterms:created>
  <dc:creator>Didier Hocmert</dc:creator>
  <dc:description/>
  <dc:language>en-US</dc:language>
  <cp:lastModifiedBy>secrétariat</cp:lastModifiedBy>
  <cp:lastPrinted>2011-09-08T11:06:00Z</cp:lastPrinted>
  <dcterms:modified xsi:type="dcterms:W3CDTF">2011-09-08T09:13:00Z</dcterms:modified>
  <cp:revision>3</cp:revision>
  <dc:subject/>
  <dc:title>FICHE D'ORTHOGRAPHE</dc:title>
</cp:coreProperties>
</file>