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1 – 6-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 Ils ont / ils son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des beaux cartabl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malade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Ils on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ou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Ils son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malad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des beaux cartabl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courage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six patt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gentil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bea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faim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présent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peu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Ils on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ou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Ils son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………………….. à l’éco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……………………un ballo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…………………… timid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…………………… des ami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……………………sauté très loi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…………………… à la vanil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…………………… une fille et deux garçon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a    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Ils on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b    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Ils son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des beaux cartable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malad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six patte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courage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faim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gentil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peur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bea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présent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i/>
          <w:iCs/>
          <w:sz w:val="28"/>
          <w:szCs w:val="28"/>
        </w:rPr>
        <w:t>Ils ont</w:t>
      </w:r>
      <w:r>
        <w:rPr>
          <w:rFonts w:cs="Arial" w:ascii="Arial" w:hAnsi="Arial"/>
          <w:b/>
          <w:bCs/>
          <w:sz w:val="28"/>
          <w:szCs w:val="28"/>
        </w:rPr>
        <w:t xml:space="preserve"> ou </w:t>
      </w:r>
      <w:r>
        <w:rPr>
          <w:rFonts w:cs="Arial" w:ascii="Arial" w:hAnsi="Arial"/>
          <w:i/>
          <w:iCs/>
          <w:sz w:val="28"/>
          <w:szCs w:val="28"/>
        </w:rPr>
        <w:t>Ils son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es chatons,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quatre pattes. Quand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faim, leur mère doit les nourrir.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beaux.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 gentils. Si on s’approche, 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peur. Parfois,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malad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’est la rentrée pour les enfants.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des beaux cartables.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présents.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peur mais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>courageux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3a    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Ils ont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T3b 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s aiment le jeu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s imitent le sing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s avancent vit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s obéissent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139065</wp:posOffset>
                      </wp:positionV>
                      <wp:extent cx="676275" cy="190500"/>
                      <wp:effectExtent l="8890" t="9525" r="825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904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7071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t" style="position:absolute;margin-left:208.55pt;margin-top:10.95pt;width:53.2pt;height:14.95pt;mso-wrap-style:none;v-text-anchor:middle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Pronom                  Groupe nominal</w:t>
            </w:r>
          </w:p>
        </w:tc>
      </w:tr>
      <w:tr>
        <w:trPr>
          <w:cantSplit w:val="true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/>
                <w:b/>
                <w:bCs/>
                <w:sz w:val="24"/>
              </w:rPr>
              <w:t>Ils o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Ils </w:t>
            </w:r>
            <w:r>
              <w:rPr>
                <w:rFonts w:eastAsia="Wingdings 3" w:cs="Wingdings 3" w:ascii="Wingdings 3" w:hAnsi="Wingdings 3"/>
                <w:b/>
                <w:bCs/>
                <w:sz w:val="24"/>
              </w:rPr>
              <w:t>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Ils ont des beaux cartables, Pierre et Pau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ls ont faim, ces petits enfan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ls ont quatre pattes, les lapi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Ils ont peur, les petits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ai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ador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béiss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b/>
                <w:bCs/>
              </w:rPr>
              <w:t>Ils son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malad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beaux.</w:t>
            </w:r>
          </w:p>
          <w:p>
            <w:pPr>
              <w:pStyle w:val="Lis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gentils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sont malad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adeaux sont be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arents sont gentil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n entend « z » à cause du « s » à la fin du « ils »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des nouveaux livres.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écouté la lecture.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raconté des histoires de monstres.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peur mais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du courage.   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Comme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sages,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des cadeaux. Ce sont des ballons. 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gros. Ils </w:t>
      </w:r>
      <w:r>
        <w:rPr>
          <w:rFonts w:cs="Arial" w:ascii="Arial" w:hAnsi="Arial"/>
          <w:b/>
          <w:bCs/>
        </w:rPr>
        <w:t xml:space="preserve">………… </w:t>
      </w:r>
      <w:r>
        <w:rPr>
          <w:rFonts w:cs="Arial" w:ascii="Arial" w:hAnsi="Arial"/>
        </w:rPr>
        <w:t xml:space="preserve">joué mais ils </w:t>
      </w:r>
      <w:r>
        <w:rPr>
          <w:rFonts w:cs="Arial" w:ascii="Arial" w:hAnsi="Arial"/>
          <w:b/>
          <w:bCs/>
        </w:rPr>
        <w:t xml:space="preserve">………… </w:t>
      </w:r>
      <w:r>
        <w:rPr>
          <w:rFonts w:cs="Arial" w:ascii="Arial" w:hAnsi="Arial"/>
        </w:rPr>
        <w:t xml:space="preserve">tombés. Ils </w:t>
      </w:r>
      <w:r>
        <w:rPr>
          <w:rFonts w:cs="Arial" w:ascii="Arial" w:hAnsi="Arial"/>
          <w:b/>
          <w:bCs/>
        </w:rPr>
        <w:t xml:space="preserve">………… </w:t>
      </w:r>
      <w:r>
        <w:rPr>
          <w:rFonts w:cs="Arial" w:ascii="Arial" w:hAnsi="Arial"/>
        </w:rPr>
        <w:t>pleuré 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 tristes. 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</w:rPr>
        <w:t xml:space="preserve">Ils </w:t>
      </w:r>
      <w:r>
        <w:rPr>
          <w:rFonts w:cs="Arial" w:ascii="Arial" w:hAnsi="Arial"/>
          <w:b/>
          <w:bCs/>
        </w:rPr>
        <w:t xml:space="preserve">………… </w:t>
      </w:r>
      <w:r>
        <w:rPr>
          <w:rFonts w:cs="Arial" w:ascii="Arial" w:hAnsi="Arial"/>
        </w:rPr>
        <w:t>au chocolat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</w:rPr>
        <w:t xml:space="preserve">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dévoré les lapins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</w:rPr>
        <w:t xml:space="preserve">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rapides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</w:rPr>
        <w:t xml:space="preserve">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des amis.</w:t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</w:rPr>
        <w:t xml:space="preserve">Ils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>h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i/>
      <w:iCs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26:00Z</dcterms:created>
  <dc:creator>Didier Hocmert</dc:creator>
  <dc:description/>
  <dc:language>en-US</dc:language>
  <cp:lastModifiedBy>secrétariat</cp:lastModifiedBy>
  <cp:lastPrinted>2011-09-19T09:58:00Z</cp:lastPrinted>
  <dcterms:modified xsi:type="dcterms:W3CDTF">2011-09-19T07:59:00Z</dcterms:modified>
  <cp:revision>6</cp:revision>
  <dc:subject/>
  <dc:title>FICHE D'ORTHOGRAPHE</dc:title>
</cp:coreProperties>
</file>