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E D'ORTHOGRAPHE : CM2 – 3-11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sain/sain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raison de manger des fruits : c’est très sain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jourd’hui c’est la saint Gaspard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AIN OU SAI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voiture a fait des tonneaux mais il en est sorti miraculeusement sain et sauf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d’une grande gentillesse et déborde d’attention pour les autres: c’est un saint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limat de cette région est très sain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ut-être le verra  t’on à la Saint-Glinglin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r au moins trente minutes par jour, c’est très sain, selon les recommandations des médecin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AIN OU SAINT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née le jour de la ……….. Laur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…………….de manger des carottes et toutes sortes de légum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bois trop de coca, ce n’est pas ……………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a ………….. Patrick , les Irlandais font la fêt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e est ma devise : un esprit …………. dans un corps ………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proverbe qui me paraît ……………….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: SAIN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 : SAI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voiture a fait des tonneaux mais il en est sorti miraculeusement sain et sauf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d’une grande gentillesse et déborde d’attention pour les autres: c’est un saint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limat de cette région est très sain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t-être le verra –t-on à la Saint-Glinglin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r au moins trente minutes par jour, c’est très sain, selon les recommandations des médecin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</w:t>
            </w:r>
            <w:r>
              <w:rPr>
                <w:i/>
              </w:rPr>
              <w:t>Saint/sain</w:t>
            </w:r>
            <w:r>
              <w:rPr/>
              <w:t> » sont des homophones lexicaux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i/>
                <w:u w:val="single"/>
              </w:rPr>
              <w:t>Saint</w:t>
            </w:r>
            <w:r>
              <w:rPr>
                <w:i/>
              </w:rPr>
              <w:t xml:space="preserve"> </w:t>
            </w:r>
            <w:r>
              <w:rPr/>
              <w:t xml:space="preserve">est soit un nom masculin, soit un adjectif.(Au féminin : sainte) </w:t>
            </w:r>
          </w:p>
          <w:p>
            <w:pPr>
              <w:pStyle w:val="Contenudetableau"/>
              <w:rPr/>
            </w:pPr>
            <w:r>
              <w:rPr/>
              <w:t xml:space="preserve">Adjectif : se dit de qqn qui, selon l’Eglise et la religion chrétienne, a mené une vie exemplaire. </w:t>
            </w:r>
          </w:p>
          <w:p>
            <w:pPr>
              <w:pStyle w:val="Contenudetableau"/>
              <w:rPr/>
            </w:pPr>
            <w:r>
              <w:rPr/>
              <w:t>Par extension le mot</w:t>
            </w:r>
            <w:r>
              <w:rPr>
                <w:i/>
              </w:rPr>
              <w:t xml:space="preserve"> sain</w:t>
            </w:r>
            <w:r>
              <w:rPr/>
              <w:t xml:space="preserve"> qualifie ce qui est vénérable, conforme à la morale. </w:t>
            </w:r>
          </w:p>
          <w:p>
            <w:pPr>
              <w:pStyle w:val="Contenudetableau"/>
              <w:rPr/>
            </w:pPr>
            <w:r>
              <w:rPr/>
              <w:t>Nom : chrétien dont la vie est proposée en exemple par l’Eglis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i/>
                <w:u w:val="single"/>
              </w:rPr>
              <w:t>Sain</w:t>
            </w:r>
            <w:r>
              <w:rPr>
                <w:i/>
              </w:rPr>
              <w:t xml:space="preserve"> </w:t>
            </w:r>
            <w:r>
              <w:rPr/>
              <w:t>est un adjectif (au féminin : saine). Il qualifie quelque chose ou quelqu’un  qui ne présente  aucune anomalie, qui est équilibré, qui ne s’écarte pas de ce qui est jugé favorable à la santé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Complète avec sain ou saint.</w:t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la …………… Gervais, méfions-nous des gelées !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 garçon n’a pas un mode de vie …………….. : il ne fait pas de sport et mange des sucreries !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Quand vas-tu te décider à te faire couper les cheveux ? demande la mèr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A la ……….. Glinglin !, répond l’adolesc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nombreux fromage doivent leur nom à des religieux : le ……….-Marcellin, le ………….-Nectaire, et le ………………-Paulin, par exe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peut lui faire confiance : il a un point de vue ……………. sur l’économ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a fait une chute impressionnante sur la piste de ski . Mais il s’est redressé,  ………… et sa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16" w:space="1" w:color="000000"/>
        <w:left w:val="double" w:sz="16" w:space="1" w:color="000000"/>
        <w:bottom w:val="double" w:sz="16" w:space="1" w:color="000000"/>
        <w:right w:val="double" w:sz="16" w:space="1" w:color="000000"/>
      </w:pBd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7:00Z</dcterms:created>
  <dc:creator>DUOPONT</dc:creator>
  <dc:description/>
  <dc:language>en-US</dc:language>
  <cp:lastModifiedBy>secrétariat</cp:lastModifiedBy>
  <cp:lastPrinted>2011-09-08T12:34:00Z</cp:lastPrinted>
  <dcterms:modified xsi:type="dcterms:W3CDTF">2011-09-08T10:34:00Z</dcterms:modified>
  <cp:revision>3</cp:revision>
  <dc:subject/>
  <dc:title>FICHE D'ORTHOGRAPHE</dc:title>
</cp:coreProperties>
</file>