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2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Mots invari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 Programme CM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</w:rPr>
        <w:t>afin, aussi, au-delà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beaucoup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omment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éjà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en avant, en arrière, en train de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environ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jamais, jadis, jusque, là, lorsque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maintenant, malgré, même, mieux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plutôt, près, puisque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tard, très, trop,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vers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5:00Z</dcterms:created>
  <dc:creator>Didier Hocmert</dc:creator>
  <dc:description/>
  <dc:language>en-US</dc:language>
  <cp:lastModifiedBy>secrétariat</cp:lastModifiedBy>
  <cp:lastPrinted>2011-09-08T12:07:00Z</cp:lastPrinted>
  <dcterms:modified xsi:type="dcterms:W3CDTF">2011-09-08T10:07:00Z</dcterms:modified>
  <cp:revision>3</cp:revision>
  <dc:subject/>
  <dc:title>FICHE D'ORTHOGRAPHE</dc:title>
</cp:coreProperties>
</file>