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2-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maine travaillé : adverbe en –ment 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vraiment dit ça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ment, il est parti sans dire un mot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verbe en -ment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absolument mon opini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joliment habill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lui a demandé crûment quel était son âg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’aime éperdu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tellement préoccupé qu’il agit machinale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voisin a gentiment accompagné ma grand-mère à la gar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uide a très clairement expliqué l’histoire de deux tableaux de Picasso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toujours mené sa vie libre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érémonie s’est déroulée gaiemen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sement, tu es là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entièrement rais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essuie toujours la vaisselle maladroitement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aison de son grand âge, mon grand-père a monté péniblement l’escali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/>
      </w:pPr>
      <w:r>
        <w:rPr/>
        <w:t>Trouve l’adverbe en -ment correspondant à l’adjectif  et emploie-le dans la phrase incomplète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dverbe en -ment  avec le féminin de l’adjectif ou pas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=&gt;………………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eux ……………….. que tu nous rejoignes cet é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e=&gt;……………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e-moi ………………….. s’il te plait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reux=&gt;…………………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as, elle a ………………………….. rais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ûr=&gt;………………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………………….vra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i=&gt;………………………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ne écolier a ………………….. décoré son cahi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ieux=&gt;………………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, il a semblé gêné lorsque l’inspecteur de police l’a interrog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=&gt;…………………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es-tu que je travaille trop ………………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al=&gt;……………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 lui a répondu tellement …………………, que Gilbert ne l’a pas reconnu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=&gt;………………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iseau semble siffler ………………… ;;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-men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-(e)me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absolument mon opinio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tellement préoccupé qu’il agit machinale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voisin a gentiment accompagné ma grand-mère à la gare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uide a très clairement expliqué l’histoire de deux tableaux de Picasso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vraiment dit ça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toujours mené sa vie libre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joliment habillée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érémonie s’est déroulée gaie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lui a demandé crûment quel était son âge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sement, tu es là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’aime éperdumen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entièrement raiso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suie toujours la vaisselle maladroiteme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aison de son grand âge, mon grand-père a monté péniblement l’escalie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verbes les plus courants :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verbe en –ment à partir du féminin de l’adjectif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verbe en –ment sans le féminin de l’adjectif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squemen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lè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inuel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venab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rnièr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uc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a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ormé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ièr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a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anch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i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média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yeus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rg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égèr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ngu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lheureus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urel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l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isib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fai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ulièr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énib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babl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it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ccessive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quil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raimen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ti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solu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li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l’a demandée en mariage et elle a immédiat…………. répondu oui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’est égal………. mon avi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ux-tu vrai……….. continue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 vas-tu gai …………..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 meilleure copine  a genti………. accepté de venir à ma fête d’anniversair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’est absolu………….faux !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le a reçu énorm………….. de cadeaux à Noë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t après-midi j’ai pris le temps de lire long………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’est final………..  toi qui est désigné pour faire cette corvé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/>
      </w:pPr>
      <w:r>
        <w:rPr/>
        <w:t xml:space="preserve">Attention aux exceptions dans la formation du féminin des adjectifs :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ellement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a plupart 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èlement</w:t>
            </w:r>
          </w:p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deux mots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uell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dèlement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ell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èleme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l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ernell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ficielle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urellement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ellement   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ammen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emme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jeune homme a réussi son examen brillammen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que tu te comportes intelligemme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arnements sont entrés dans la salle de cinéma bruyammen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réagi violem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evalier empoigna son épée puissamment avant de se lancer à l’attaque du dragon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a neigé récemment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emploie ce produit couramment pour nettoyer les meuble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répondu méchammen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/>
      </w:pPr>
      <w:r>
        <w:rPr/>
        <w:t xml:space="preserve">Complète avec ellement, èlement, amment ou emment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 force de travailler continu……., ma tête va exploser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atur………… tu as raison de te défendr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s deux rues sont construites parall………… à la mienn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suis toujours restée fid…………..auprès de mes parents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est const…………en train de se remettre en question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a viol………… claqué la port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enfants, jouez moins bruy…………….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’est suffis……………. difficile comme ça, alors arrête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conduis toujours très prud……………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 chien me fais peur tellement il aboie méch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a plupart des adverbes se forment à partir du féminin de l’adjectif correspondant :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Brusquement –brusque</w:t>
            </w:r>
          </w:p>
          <w:p>
            <w:pPr>
              <w:pStyle w:val="Contenudetableau"/>
              <w:rPr/>
            </w:pPr>
            <w:r>
              <w:rPr/>
              <w:t xml:space="preserve">Complètement -complète </w:t>
            </w:r>
          </w:p>
          <w:p>
            <w:pPr>
              <w:pStyle w:val="Contenudetableau"/>
              <w:rPr/>
            </w:pPr>
            <w:r>
              <w:rPr/>
              <w:t xml:space="preserve">Continuellement – continuelle </w:t>
            </w:r>
          </w:p>
          <w:p>
            <w:pPr>
              <w:pStyle w:val="Contenudetableau"/>
              <w:rPr/>
            </w:pPr>
            <w:r>
              <w:rPr/>
              <w:t>Dernièrement – dernière ….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Sauf pour les adverbes issus des adjectifs se terminant par i, u :joliment, vraiment, absolument</w:t>
            </w:r>
          </w:p>
          <w:p>
            <w:pPr>
              <w:pStyle w:val="Contenudetableau"/>
              <w:rPr/>
            </w:pPr>
            <w:r>
              <w:rPr/>
              <w:t>Attention à  (gentil ), gai</w:t>
            </w:r>
            <w:r>
              <w:rPr>
                <w:u w:val="single"/>
              </w:rPr>
              <w:t>e</w:t>
            </w:r>
            <w:r>
              <w:rPr/>
              <w:t xml:space="preserve">ment (gai)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s adverbes formés à partir des adjectifs  en –ent et –ant se terminent respectivement en –emment et –amment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/>
      </w:pPr>
      <w:r>
        <w:rPr>
          <w:rFonts w:cs="Arial" w:ascii="Arial" w:hAnsi="Arial"/>
          <w:bCs/>
          <w:i/>
          <w:u w:val="single"/>
        </w:rPr>
        <w:t>Complète chaque adverbe par la terminaison correcte</w:t>
      </w:r>
      <w:r>
        <w:rPr>
          <w:rFonts w:cs="Arial" w:ascii="Arial" w:hAnsi="Arial"/>
          <w:b/>
          <w:bCs/>
          <w:u w:val="single"/>
        </w:rPr>
        <w:t xml:space="preserve">. 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Nous avons reçu de très bonnes nouvelles de notre cousine derni…………</w:t>
      </w:r>
    </w:p>
    <w:p>
      <w:pPr>
        <w:pStyle w:val="Normal"/>
        <w:rPr/>
      </w:pPr>
      <w:r>
        <w:rPr/>
        <w:t>Mais tu es compl…………… fou !</w:t>
      </w:r>
    </w:p>
    <w:p>
      <w:pPr>
        <w:pStyle w:val="Normal"/>
        <w:rPr/>
      </w:pPr>
      <w:r>
        <w:rPr/>
        <w:t>Elle a fort…………. grossi .</w:t>
      </w:r>
    </w:p>
    <w:p>
      <w:pPr>
        <w:pStyle w:val="Normal"/>
        <w:rPr/>
      </w:pPr>
      <w:r>
        <w:rPr/>
        <w:t xml:space="preserve">Réponds-moi franch………… ! </w:t>
      </w:r>
    </w:p>
    <w:p>
      <w:pPr>
        <w:pStyle w:val="Normal"/>
        <w:rPr/>
      </w:pPr>
      <w:r>
        <w:rPr/>
        <w:t>Attends encore un peu, ça va commencer incess………… !</w:t>
      </w:r>
    </w:p>
    <w:p>
      <w:pPr>
        <w:pStyle w:val="Normal"/>
        <w:rPr/>
      </w:pPr>
      <w:r>
        <w:rPr/>
        <w:t xml:space="preserve">Nous avons suffis……….. attendu. </w:t>
      </w:r>
    </w:p>
    <w:p>
      <w:pPr>
        <w:pStyle w:val="Normal"/>
        <w:rPr/>
      </w:pPr>
      <w:r>
        <w:rPr/>
        <w:t>Le chien accompagne fid………….. son maître n’importe où .</w:t>
      </w:r>
    </w:p>
    <w:p>
      <w:pPr>
        <w:pStyle w:val="Normal"/>
        <w:rPr/>
      </w:pPr>
      <w:r>
        <w:rPr/>
        <w:t>Final…………. ; je ne partirai pas en vacances cet été.</w:t>
      </w:r>
    </w:p>
    <w:p>
      <w:pPr>
        <w:pStyle w:val="Normal"/>
        <w:rPr/>
      </w:pPr>
      <w:r>
        <w:rPr/>
        <w:t>J’ai probabl……………. fait cinq erreurs dans la dicté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3:00Z</dcterms:created>
  <dc:creator>DUOPONT</dc:creator>
  <dc:description/>
  <dc:language>en-US</dc:language>
  <cp:lastModifiedBy>secrétariat</cp:lastModifiedBy>
  <cp:lastPrinted>2011-09-19T10:50:00Z</cp:lastPrinted>
  <dcterms:modified xsi:type="dcterms:W3CDTF">2011-09-19T08:50:00Z</dcterms:modified>
  <cp:revision>5</cp:revision>
  <dc:subject/>
  <dc:title>FICHE D'ORTHOGRAPHE</dc:title>
</cp:coreProperties>
</file>