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point/poing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te tais, un point, c’est tout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est bien sûr interdit de donner des coups de poing !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oint ou poing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écrit de très beaux textes mais il oublie systématiquement les point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, ce bébé dort à poings fermé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lieu de faire le coup de poing, tu ferais mieux de t’expliquer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lus qu’un point à marquer pour gagn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désert, il n’y a aucun point d’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cousu cet ourlet de pantalon n’importe comment : les points ne sont pas aligné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est pas parce que tu tapes du poing sur la table que tu as forcément raiso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ing ou poi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…………….. où j’en suis, j’abandonn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peux me montrer tes ……………. mais tu ne m’impressionnes pa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couru trop vite au départ, ce qui lui a provoqué un …………….. de cô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insistez pas sur ce ……………….., c’est no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tombant,  il s’est ouvert la paupière. On a dû lui faire des …………… de sutur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roverbe dit : ‘à méchant ouvrier, …………… de bons outils. L’ouvrier qui fait du mauvais travail met cela sur le compte de ses outils. Il est de mauvaise foi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 la réveille pas ! Elle dort à …………….. fermés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: poing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 : point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cousu cet ourlet de pantalon n’importe comment : les points ne sont pas aligné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écrit de très beaux textes mais il oublie systématiquement les points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, ce bébé dort à poings fermé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a plus qu’un point à marquer pour gagn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lieu de faire le coup de poing , tu ferais mieux de t’expliquer. </w:t>
            </w:r>
          </w:p>
        </w:tc>
        <w:tc>
          <w:tcPr>
            <w:tcW w:w="4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désert, il n’y a aucun point d’ea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est pas parce que tu tapes du poing sur la table que tu as forcément raison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</w:t>
            </w:r>
            <w:r>
              <w:rPr>
                <w:i/>
              </w:rPr>
              <w:t>Poing/point</w:t>
            </w:r>
            <w:r>
              <w:rPr/>
              <w:t> » sont des homophones lexicaux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tabs>
                <w:tab w:val="clear" w:pos="708"/>
                <w:tab w:val="left" w:pos="3180" w:leader="none"/>
              </w:tabs>
              <w:rPr/>
            </w:pPr>
            <w:r>
              <w:rPr>
                <w:i/>
                <w:u w:val="single"/>
              </w:rPr>
              <w:t>Poing</w:t>
            </w:r>
            <w:r>
              <w:rPr>
                <w:i/>
              </w:rPr>
              <w:t xml:space="preserve"> est</w:t>
            </w:r>
            <w:r>
              <w:rPr/>
              <w:t xml:space="preserve"> un nom masculin : il désigne une main fermée.</w:t>
            </w:r>
          </w:p>
          <w:p>
            <w:pPr>
              <w:pStyle w:val="Contenudetableau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Contenudetableau"/>
              <w:tabs>
                <w:tab w:val="clear" w:pos="708"/>
                <w:tab w:val="left" w:pos="3180" w:leader="none"/>
              </w:tabs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i/>
                <w:u w:val="single"/>
              </w:rPr>
              <w:t xml:space="preserve">Point </w:t>
            </w:r>
            <w:r>
              <w:rPr/>
              <w:t>est un nom masculin ayant de nombreux sens . Voici les principaux :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Signe de ponctuation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unité de notation dans un travail, de compte dans un jeu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série de piqûres faites dans un tissu en couture.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position précise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instant précis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question particulière, problème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rolongement en vocabulaire 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xpressions avec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poing 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nner un coup de poi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oir pieds et points lié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rmir à poings fermé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aper du point sur la tabl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normément d’expressions avec le mot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point 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 point, c’est tou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rquer un point (au sens figuré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tre au point mor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ire le poin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point du jou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tre à poin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point nommé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tre sur le point d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tre mal en poin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tre au poin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 point en poin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n tout poin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 point de vue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Endroit d’où l’on voit un paysag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 Manière de considérer les choses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 xml:space="preserve">Complète avec poing ou point </w:t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l magnifique ………………. de vue 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a place, je rangerai mes …………. ! Discutons, plutô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uis sûre qu’elle est au ……………….. pour son examen. Elle a travaillé très réguliè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un ………………. près, mon fils était reçu au concou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a dû taper du ………………. sur la table pour se faire entend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e peut plus revenir en arrière. Il a les pieds et …………… li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ra-t-on faire un ……………. sur la situation lors de la réunion de demain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5:00Z</dcterms:created>
  <dc:creator>DUOPONT</dc:creator>
  <dc:description/>
  <dc:language>en-US</dc:language>
  <cp:lastModifiedBy>secrétariat</cp:lastModifiedBy>
  <cp:lastPrinted>2011-09-08T12:33:00Z</cp:lastPrinted>
  <dcterms:modified xsi:type="dcterms:W3CDTF">2011-09-08T10:33:00Z</dcterms:modified>
  <cp:revision>3</cp:revision>
  <dc:subject/>
  <dc:title>FICHE D'ORTHOGRAPHE</dc:title>
</cp:coreProperties>
</file>