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1-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mme ph/f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reçu un téléphone portable pour mon anniversa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fesseur de musique nous apprend à jouer de la flû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ou ph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acteur m’a apporté une lettre pour mon anniversai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éléphant est né au zoo cette anné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lie aime beaucoup les dauphi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prépare un pain avec de la farine complè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histoire, nous avons copié des définitio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géographie, nous avons observé une photographie aérienn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’oublie pas de passer à la pharmacie en rentra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sa chambre, mon petit frère a un énorme ours en peluch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bientôt fini son travail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là une belle phrase nominal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leurs du jardin dont magnifique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sait très froid dans cette sal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f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ph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eu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éphan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ph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ograph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è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graph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mac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u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ifiqu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sai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id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ète les mots avec ph ou f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doit ….inir avant de parti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aimerait devenir ….armaci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s parents ont télé…oné pour prévenir la maîtres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ns le groupe, il y  avait un …lûtis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est un article de…in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Extensions de T2 en T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y a des mots qui s’écrivent aussi avec –ff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ff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i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, affiche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rmativ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reux, affreu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n peut écrire [f] avec 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f </w:t>
            </w:r>
            <w:r>
              <w:rPr>
                <w:rFonts w:cs="Arial" w:ascii="Arial" w:hAnsi="Arial"/>
              </w:rPr>
              <w:t>comme dans : facteur, finir, farine, enfant…</w:t>
            </w:r>
          </w:p>
          <w:p>
            <w:pPr>
              <w:pStyle w:val="Contenudetableau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vec </w:t>
            </w:r>
            <w:r>
              <w:rPr>
                <w:rFonts w:cs="Arial" w:ascii="Arial" w:hAnsi="Arial"/>
                <w:b/>
                <w:bCs/>
                <w:u w:val="single"/>
              </w:rPr>
              <w:t>ff</w:t>
            </w:r>
            <w:r>
              <w:rPr>
                <w:rFonts w:cs="Arial" w:ascii="Arial" w:hAnsi="Arial"/>
              </w:rPr>
              <w:t xml:space="preserve"> comme dans : coffre, affiche, affreux</w:t>
            </w:r>
          </w:p>
          <w:p>
            <w:pPr>
              <w:pStyle w:val="Contenudetableau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u avec </w:t>
            </w:r>
            <w:r>
              <w:rPr>
                <w:rFonts w:cs="Arial" w:ascii="Arial" w:hAnsi="Arial"/>
                <w:b/>
                <w:bCs/>
                <w:u w:val="single"/>
              </w:rPr>
              <w:t>ph</w:t>
            </w:r>
            <w:r>
              <w:rPr>
                <w:rFonts w:cs="Arial" w:ascii="Arial" w:hAnsi="Arial"/>
              </w:rPr>
              <w:t xml:space="preserve"> comme dans dauphin, pharmacie, éléphant, phra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à dicter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Cet été, nous avons vu des éléphants au zoo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s dauphins sont des animaux très gentils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s phrases de ce texte sont très longues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Il n’habite pas loin de la pharmaci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Il y a sept enfant dans sa fam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24:00Z</dcterms:created>
  <dc:creator>Nicolas</dc:creator>
  <dc:description/>
  <dc:language>en-US</dc:language>
  <cp:lastModifiedBy>secrétariat</cp:lastModifiedBy>
  <cp:lastPrinted>2011-09-08T12:05:00Z</cp:lastPrinted>
  <dcterms:modified xsi:type="dcterms:W3CDTF">2011-09-08T10:05:00Z</dcterms:modified>
  <cp:revision>3</cp:revision>
  <dc:subject/>
  <dc:title>FICHE D'ORTHOGRAPHE</dc:title>
</cp:coreProperties>
</file>