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3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un livre rou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un beau vél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a........... ou …....as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sept a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as p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ien a un o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une poup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bien mang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grandi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ur a pouss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n’a plus faim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gagné la part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a bu son la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a....... ou …...as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…. bien travaill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’… pas compr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…. réussi son trava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n’… pas fait l’exercic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… un nouveau liv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tu bien mangé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tu fini ton travail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lle … acheté une poup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nfant n’… pas encore mang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 - t –il regardé le film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a........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.…as..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as p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sept a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ien a un o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bien mang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une poupé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grandi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ur a pouss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gagné la part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n’a plus faim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a bu son la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Nicolas … mangé trop de gâteaux. Il …. mal au ventre. Tu n’ ….  pas mangé autant de 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gâteaux que lui. Sa mère … appelé le médecin. Il lui … donné des médicaments. Tu … 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e la chance de ne pas être malad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a un frèr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s un vélo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aura bientôt un cadeau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uras une récompen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va très vit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vas au cinéma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sera là samedi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seras bientôt là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ira au cirqu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iras en Espag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partira demain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partiras la semaine prochai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jouera avec son frè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mangeras de bons gâtea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lle fera son travail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feras des effort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our les vacances, tu partir…  au soleil.</w:t>
            </w:r>
          </w:p>
          <w:p>
            <w:pPr>
              <w:pStyle w:val="Contenudetableau"/>
              <w:rPr/>
            </w:pPr>
            <w:r>
              <w:rPr/>
              <w:t xml:space="preserve">Ta famille t’accompagner…  </w:t>
            </w:r>
          </w:p>
          <w:p>
            <w:pPr>
              <w:pStyle w:val="Contenudetableau"/>
              <w:rPr/>
            </w:pPr>
            <w:r>
              <w:rPr/>
              <w:t xml:space="preserve">Tu pourr… aller à la plage et tu fer… des châteaux de sable. </w:t>
            </w:r>
          </w:p>
          <w:p>
            <w:pPr>
              <w:pStyle w:val="Contenudetableau"/>
              <w:rPr/>
            </w:pPr>
            <w:r>
              <w:rPr/>
              <w:t xml:space="preserve">Ta sœur t’aider…  </w:t>
            </w:r>
          </w:p>
          <w:p>
            <w:pPr>
              <w:pStyle w:val="Contenudetableau"/>
              <w:rPr/>
            </w:pPr>
            <w:r>
              <w:rPr/>
              <w:t>Ta mère te donner… de l’argent.</w:t>
            </w:r>
          </w:p>
          <w:p>
            <w:pPr>
              <w:pStyle w:val="Contenudetableau"/>
              <w:rPr/>
            </w:pPr>
            <w:r>
              <w:rPr/>
              <w:t>Tu t’achèter… des glaces.</w:t>
            </w:r>
          </w:p>
          <w:p>
            <w:pPr>
              <w:pStyle w:val="Contenudetableau"/>
              <w:rPr/>
            </w:pPr>
            <w:r>
              <w:rPr/>
              <w:t>Tu les manger… avec ta sœu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a »  à la 3</w:t>
            </w:r>
            <w:r>
              <w:rPr>
                <w:vertAlign w:val="superscript"/>
              </w:rPr>
              <w:t>ème</w:t>
            </w:r>
            <w:r>
              <w:rPr/>
              <w:t xml:space="preserve"> personne du singulier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as » avec « tu »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oujours « s » avec « tu » aux autres temps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44:00Z</dcterms:created>
  <dc:creator>Didier Hocmert</dc:creator>
  <dc:description/>
  <dc:language>en-US</dc:language>
  <cp:lastModifiedBy>secrétariat</cp:lastModifiedBy>
  <cp:lastPrinted>2011-09-19T09:38:00Z</cp:lastPrinted>
  <dcterms:modified xsi:type="dcterms:W3CDTF">2011-09-19T07:39:00Z</dcterms:modified>
  <cp:revision>5</cp:revision>
  <dc:subject/>
  <dc:title>FICHE D'ORTHOGRAPHE</dc:title>
</cp:coreProperties>
</file>