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3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</w:t>
        <w:tab/>
        <w:t>Homophonie  ON / O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la récréation on a joué au ball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maine dernière, ils ont fait du vél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N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o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On a faim.                 On a soif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gagné.            On est nombr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’aider.         Les voisins ont une belle voitu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gagné.              Elles ont dix a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perdu.             On a entendu des cr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fini.                    Lan et Sami ont un petit fr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ravaille bien.       Elles ont des longs chev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terminé.           Mes amis ont un beau jardi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s ont bien travaillé.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trouvé un petit chie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N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o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  ...   a gagné le match, les autres   ...   applaud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  ...   a le temps,    ...   ira à la pisci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nvités   ...   mangé tout ce qu’   ...   leur avait prépar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fête, les enfants   ...   préparé des guirlandes, et   ...   a décoré la sa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faim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gagn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’aider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perd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gagné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termin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fini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ont bien travaill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ravaille bie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oisins ont une belle voitu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trouvé un petit chie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ont dix an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soif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et Sami ont un petit frè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est nombreux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ont des longs chev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entendu des cri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amis ont un beau jardi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enfants   ...   terminé leur travail ;    ...   peut aller jou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21" w:hanging="43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and   ...   est sorti,    ...   a trouvé un jeune chat.  Je crois que c’est celui que les voisins   ...   perd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ra et Paul   ...   eu une petite sœu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a fête,    ...   était nombreux.   ...   avait faim alors   ...   a mangé tous les gâteaux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21" w:hanging="43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cousines de Léa   ...   13 ans.  Elles   ...   de la chance car elles   ...   un grand jard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>
          <w:trHeight w:val="2125" w:hRule="atLeast"/>
        </w:trPr>
        <w:tc>
          <w:tcPr>
            <w:tcW w:w="9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-30480</wp:posOffset>
                      </wp:positionV>
                      <wp:extent cx="0" cy="11525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-2.4pt" to="230.8pt,8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’écris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N </w:t>
            </w:r>
            <w:r>
              <w:rPr>
                <w:rFonts w:cs="Arial" w:ascii="Arial" w:hAnsi="Arial"/>
                <w:sz w:val="22"/>
                <w:szCs w:val="22"/>
              </w:rPr>
              <w:t xml:space="preserve"> si je peux le remplacer par  </w:t>
            </w:r>
            <w:r>
              <w:rPr>
                <w:rFonts w:cs="Arial" w:ascii="Arial" w:hAnsi="Arial"/>
                <w:b/>
                <w:sz w:val="22"/>
                <w:szCs w:val="22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.          J’écris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NT  </w:t>
            </w:r>
            <w:r>
              <w:rPr>
                <w:rFonts w:cs="Arial" w:ascii="Arial" w:hAnsi="Arial"/>
                <w:sz w:val="22"/>
                <w:szCs w:val="22"/>
              </w:rPr>
              <w:t xml:space="preserve">si c’est le </w:t>
            </w:r>
            <w:r>
              <w:rPr>
                <w:rFonts w:cs="Arial" w:ascii="Arial" w:hAnsi="Arial"/>
                <w:b/>
                <w:sz w:val="22"/>
                <w:szCs w:val="22"/>
              </w:rPr>
              <w:t>verbe  AVOIR.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’est un pronom personnel sujet.                         Je peux le remplacer par  </w:t>
            </w:r>
            <w:r>
              <w:rPr>
                <w:rFonts w:cs="Arial" w:ascii="Arial" w:hAnsi="Arial"/>
                <w:b/>
                <w:sz w:val="22"/>
                <w:szCs w:val="22"/>
              </w:rPr>
              <w:t>AVAIENT</w:t>
            </w:r>
            <w:r>
              <w:rPr>
                <w:rFonts w:cs="Arial" w:ascii="Arial" w:hAnsi="Arial"/>
                <w:sz w:val="22"/>
                <w:szCs w:val="22"/>
              </w:rPr>
              <w:t xml:space="preserve"> o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URONT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a gagné.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 a gagné.                                     Ils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t</w:t>
            </w:r>
            <w:r>
              <w:rPr>
                <w:rFonts w:cs="Arial" w:ascii="Arial" w:hAnsi="Arial"/>
                <w:sz w:val="22"/>
                <w:szCs w:val="22"/>
              </w:rPr>
              <w:t xml:space="preserve">  gagné.      Ils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vaient</w:t>
            </w:r>
            <w:r>
              <w:rPr>
                <w:rFonts w:cs="Arial" w:ascii="Arial" w:hAnsi="Arial"/>
                <w:sz w:val="22"/>
                <w:szCs w:val="22"/>
              </w:rPr>
              <w:t xml:space="preserve">  gagné.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joue.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 joue.                                            Ils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t</w:t>
            </w:r>
            <w:r>
              <w:rPr>
                <w:rFonts w:cs="Arial" w:ascii="Arial" w:hAnsi="Arial"/>
                <w:sz w:val="22"/>
                <w:szCs w:val="22"/>
              </w:rPr>
              <w:t xml:space="preserve">  joué.         Ils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vaient</w:t>
            </w:r>
            <w:r>
              <w:rPr>
                <w:rFonts w:cs="Arial" w:ascii="Arial" w:hAnsi="Arial"/>
                <w:sz w:val="22"/>
                <w:szCs w:val="22"/>
              </w:rPr>
              <w:t xml:space="preserve">  joué.</w:t>
            </w:r>
          </w:p>
          <w:p>
            <w:pPr>
              <w:pStyle w:val="Contenudetableau"/>
              <w:tabs>
                <w:tab w:val="clear" w:pos="709"/>
                <w:tab w:val="center" w:pos="490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raconte.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ertains</w:t>
            </w:r>
            <w:r>
              <w:rPr>
                <w:rFonts w:cs="Arial" w:ascii="Arial" w:hAnsi="Arial"/>
                <w:sz w:val="22"/>
                <w:szCs w:val="22"/>
              </w:rPr>
              <w:t xml:space="preserve"> racontent</w:t>
              <w:tab/>
              <w:t xml:space="preserve">                          Elle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t</w:t>
            </w:r>
            <w:r>
              <w:rPr>
                <w:rFonts w:cs="Arial" w:ascii="Arial" w:hAnsi="Arial"/>
                <w:sz w:val="22"/>
                <w:szCs w:val="22"/>
              </w:rPr>
              <w:t xml:space="preserve"> le choix.   Elle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ront</w:t>
            </w:r>
            <w:r>
              <w:rPr>
                <w:rFonts w:cs="Arial" w:ascii="Arial" w:hAnsi="Arial"/>
                <w:sz w:val="22"/>
                <w:szCs w:val="22"/>
              </w:rPr>
              <w:t xml:space="preserve"> le choix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dit que...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s gens</w:t>
            </w:r>
            <w:r>
              <w:rPr>
                <w:rFonts w:cs="Arial" w:ascii="Arial" w:hAnsi="Arial"/>
                <w:sz w:val="22"/>
                <w:szCs w:val="22"/>
              </w:rPr>
              <w:t xml:space="preserve"> disent que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récréation   ...   joue souvent au foo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’ils   ...   le temps, ils iront au cinéma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vant de traverser,    ...   regarde à droite et à gauch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and   ...   se promène dans les bois,    ...   trouve des champignon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arbres de la cour   ...   perdu leurs feuill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a classe,   ...   a tous le même âg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sieurs enfants   ...   des lunett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00:00Z</dcterms:created>
  <dc:creator>Didier Hocmert</dc:creator>
  <dc:description/>
  <dc:language>en-US</dc:language>
  <cp:lastModifiedBy>secrétariat</cp:lastModifiedBy>
  <cp:lastPrinted>2011-09-08T11:26:00Z</cp:lastPrinted>
  <dcterms:modified xsi:type="dcterms:W3CDTF">2011-09-08T09:28:00Z</dcterms:modified>
  <cp:revision>3</cp:revision>
  <dc:subject/>
  <dc:title>FICHE D'ORTHOGRAPHE</dc:title>
</cp:coreProperties>
</file>