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2-6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c ou cc en début de mots commençant par ac ?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-tu d’accord pour m’accompagner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us tard je serai acrobate. 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c ou acc ?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voyant le garçon allongé par terre, il a accouru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fans ont acclamé le chanteur dès son entrée sur scèn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’accorderas-tu une permission de sortie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cette chambre, tous les meubles sont en acajou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ôtel demande un acompte pour la réservation d’une chamb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 écrivain appartient à l’académie français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apprend à jouer de la guitare acoustique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portif n’a pas accompli l’exploit tant attend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  <w:t xml:space="preserve">Démarche d’investigation possible : 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0)Problème : Y-a-t-il beaucoup de mots commençant par acc ? 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1)Observation de la collection T1=&gt;questionnement : les mots sont-ils plus nombreux à commencer par acc ou par ac, ou ni l’un , ni l’autre ?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2)Emission d’hypothèses. (intuition orthographique !)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)Vérification dans le dictionnaire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kern w:val="2"/>
          <w:lang w:eastAsia="ar-SA"/>
        </w:rPr>
        <w:t>4)Synthèse (voir T2</w:t>
      </w:r>
      <w:r>
        <w:rPr>
          <w:rFonts w:cs="Arial" w:ascii="Arial" w:hAnsi="Arial"/>
          <w:b/>
          <w:bCs/>
          <w:kern w:val="2"/>
          <w:lang w:eastAsia="ar-SA"/>
        </w:rPr>
        <w:t>)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voyant le garçon allongé par terre, il a accouru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tte chambre, tous les meubles sont en acajou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fans ont acclamé le chanteur dès son entrée sur scène.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ôtel demande un acompte pour la réservation d’une chamb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’accorderas-tu une permission de sortie 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écrivain appartient à l’académie français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portif n’a pas accompli l’exploit tant attendu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pprend à jouer de la guitare acoustique.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  <w:t xml:space="preserve">Classement des mots les plus courants commençant par acc ou ac: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cabler ;acclamation ; acclamer ; accompagner ; accomplir ; (d’)accord ;accorder ; accourir ; accrocher ; accueil ; accuser 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 aussi : 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oster, accoucher, accouder, accoudoir, accoutumer, accoler, accommoder, acclimater (mots moins courants.)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Acompte ; acrobate ; acrobatie</w:t>
            </w:r>
            <w:r>
              <w:rPr>
                <w:rFonts w:cs="Arial" w:ascii="Arial" w:hAnsi="Arial"/>
              </w:rPr>
              <w:t> ; acacia ; académie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 ou acc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..acia est un arbre à fleurs jaun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….roche ton manteau ici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i beaucoup pour ton a…uei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a été a…usé à tor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e à me verser l’a…ompte dont nous avions parl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a….ablé par cette affreuse nouve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puissants du moment a….umulent les richesse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 Clooney est mon a…teur préfér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confectionner ses tableaux, elle utilise de la peinture a….rylique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’adolescence on a parfois de l’a…né .</w:t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cantSplit w:val="true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lques mots en acq :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quérir, acquitter, acquis, acquiescer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s mots commençant par oc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Oc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Occ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arina (instrument de musique), oculiste, oculaire</w:t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Arial" w:ascii="Arial" w:hAnsi="Arial"/>
                <w:b/>
              </w:rPr>
              <w:t>Occasion, occupation, occuper</w:t>
            </w:r>
            <w:r>
              <w:rPr>
                <w:rFonts w:cs="Arial" w:ascii="Arial" w:hAnsi="Arial"/>
                <w:bCs/>
              </w:rPr>
              <w:t xml:space="preserve">, occulter,  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tres mots qui commencent par une voyelle doublent-ils leur consonne au début 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b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b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isser, abandonner, abattre, abeille, abondance, abonnement, (d’) abord, (aux (abords), aborder, aboyer, abri, abricot, (s’) abriter, absence, absent, absolu, absolument, absorber, abstrait, abuser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bbé, abbay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Af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ff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in, Afrique, africai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blir, affaire, affairé, affection, affectueux, affiche, affirmer, affligé, affr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iser, apercevoir, apéritif,  aplatir, apostrophe, apôtre, après, après-midi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raître, appareil, apparence, apparition, appartement, appartenir, appel, appeler, appétissant, appétit, applaudir, applaudissement, application, appliquer, apporter, apprécier, apprendre, approche, approcher, approuver, appui, appuy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lier, athénée, athlète, atlas, atmosphère, atome, atomique.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ement, attacher, attaque, attaquer, atteindre, atteler, attendre, attentif, attention, attentivement, atterrir, attester, attirer, attraper, attribuer, attribut, attrist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f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ff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, effectuer, (en) effet, (un) effet, (s’) efforcer, effort, effrayer, effro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f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ff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enser, office, officier, offre, offrir.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val="en-GB" w:eastAsia="ar-SA"/>
        </w:rPr>
      </w:pPr>
      <w:r>
        <w:rPr>
          <w:rFonts w:cs="Arial" w:ascii="Arial" w:hAnsi="Arial"/>
          <w:b/>
          <w:bCs/>
          <w:kern w:val="2"/>
          <w:lang w:val="en-GB"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  <w:t xml:space="preserve">Ce tableau peut être construit à partir de recherches dans le dictionnaire ou dans des lexiques réduits, en répartissant les tâches bien sûr ! Il s’agit ici des mots les plus couramment utilisés.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/>
        <w:t>Complète avec c, cc ou cq, f ou ff.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as eu raison d’acheter cette voiture. C’est une bonne o…asion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tu as mal aux yeux, nous allons prendre rendez-vous chez l’o…uliste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As-tu a…uis toutes les compétences ?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Elle est très o..upée par son travail 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e jeune garçon se passionne pour les timbres d’A..rique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Je suis a…ligée car tu ne fais pas du tout attention à tes a…aires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Fais des e…orts a…in de progresser !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C’est a…reux ! Mon document n’est pas enregistré sur mon ordinateur. 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  <w:t xml:space="preserve">Imagine des phrases. </w:t>
      </w:r>
      <w:r>
        <w:br w:type="page"/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consonnes doubles se trouvent après les voyelles a, e,i, o en début de mots et les plus rencontrées sont  cc, ff, pp, tt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</w:rPr>
              <w:t xml:space="preserve">Acc :  </w:t>
            </w:r>
            <w:r>
              <w:rPr>
                <w:rFonts w:cs="Arial" w:ascii="Arial" w:hAnsi="Arial"/>
              </w:rPr>
              <w:t>La majorité des mots s’écrit en « </w:t>
            </w:r>
            <w:r>
              <w:rPr>
                <w:rFonts w:cs="Arial" w:ascii="Arial" w:hAnsi="Arial"/>
                <w:u w:val="single"/>
              </w:rPr>
              <w:t>acc </w:t>
            </w:r>
            <w:r>
              <w:rPr>
                <w:rFonts w:cs="Arial" w:ascii="Arial" w:hAnsi="Arial"/>
              </w:rPr>
              <w:t xml:space="preserve">» sauf : </w:t>
            </w:r>
            <w:r>
              <w:rPr>
                <w:rFonts w:cs="Arial" w:ascii="Arial" w:hAnsi="Arial"/>
                <w:i/>
              </w:rPr>
              <w:t>acompte, acrobate, acquérir, acquitter, acrobatie, acte, acteur, actif, action, activer, activité, actuel, actuellement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</w:rPr>
              <w:t xml:space="preserve">App :  </w:t>
            </w:r>
            <w:r>
              <w:rPr>
                <w:rFonts w:cs="Arial" w:ascii="Arial" w:hAnsi="Arial"/>
              </w:rPr>
              <w:t>La grande majorité des mots s’écrit en « </w:t>
            </w:r>
            <w:r>
              <w:rPr>
                <w:rFonts w:cs="Arial" w:ascii="Arial" w:hAnsi="Arial"/>
                <w:u w:val="single"/>
              </w:rPr>
              <w:t>app </w:t>
            </w:r>
            <w:r>
              <w:rPr>
                <w:rFonts w:cs="Arial" w:ascii="Arial" w:hAnsi="Arial"/>
              </w:rPr>
              <w:t xml:space="preserve">» sauf : </w:t>
            </w:r>
            <w:r>
              <w:rPr>
                <w:rFonts w:cs="Arial" w:ascii="Arial" w:hAnsi="Arial"/>
                <w:i/>
              </w:rPr>
              <w:t>apaiser, apercevoir, apéritif,  aplatir, apostrophe, apôtre, après, après-midi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</w:rPr>
              <w:t xml:space="preserve">Att :  </w:t>
            </w:r>
            <w:r>
              <w:rPr>
                <w:rFonts w:cs="Arial" w:ascii="Arial" w:hAnsi="Arial"/>
              </w:rPr>
              <w:t>Tous les mots s’écrivent en « </w:t>
            </w:r>
            <w:r>
              <w:rPr>
                <w:rFonts w:cs="Arial" w:ascii="Arial" w:hAnsi="Arial"/>
                <w:u w:val="single"/>
              </w:rPr>
              <w:t>att</w:t>
            </w:r>
            <w:r>
              <w:rPr>
                <w:rFonts w:cs="Arial" w:ascii="Arial" w:hAnsi="Arial"/>
              </w:rPr>
              <w:t xml:space="preserve"> » sauf : </w:t>
            </w:r>
            <w:r>
              <w:rPr>
                <w:rFonts w:cs="Arial" w:ascii="Arial" w:hAnsi="Arial"/>
                <w:i/>
              </w:rPr>
              <w:t>atelier, athénée, athlète, atlas, atmosphère, atome, atomique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  <w:bCs/>
                <w:iCs/>
                <w:lang w:val="en-GB"/>
              </w:rPr>
              <w:t>Aff, eff, off</w:t>
            </w:r>
            <w:r>
              <w:rPr>
                <w:rFonts w:cs="Arial" w:ascii="Arial" w:hAnsi="Arial"/>
                <w:b/>
                <w:bCs/>
                <w:i/>
                <w:lang w:val="en-GB"/>
              </w:rPr>
              <w:t> :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iCs/>
              </w:rPr>
              <w:t>Tous les mots en commençant par</w:t>
            </w:r>
            <w:r>
              <w:rPr>
                <w:rFonts w:cs="Arial" w:ascii="Arial" w:hAnsi="Arial"/>
                <w:i/>
              </w:rPr>
              <w:t xml:space="preserve"> [af], [ef], [of] </w:t>
            </w:r>
            <w:r>
              <w:rPr>
                <w:rFonts w:cs="Arial" w:ascii="Arial" w:hAnsi="Arial"/>
                <w:iCs/>
              </w:rPr>
              <w:t xml:space="preserve">doublent </w:t>
            </w:r>
            <w:r>
              <w:rPr>
                <w:rFonts w:cs="Arial" w:ascii="Arial" w:hAnsi="Arial"/>
                <w:i/>
              </w:rPr>
              <w:t xml:space="preserve">le f </w:t>
            </w:r>
            <w:r>
              <w:rPr>
                <w:rFonts w:cs="Arial" w:ascii="Arial" w:hAnsi="Arial"/>
                <w:iCs/>
              </w:rPr>
              <w:t xml:space="preserve">sauf </w:t>
            </w:r>
            <w:r>
              <w:rPr>
                <w:rFonts w:cs="Arial" w:ascii="Arial" w:hAnsi="Arial"/>
                <w:i/>
              </w:rPr>
              <w:t>afin, Afrique.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i/>
          <w:i/>
          <w:iCs/>
          <w:kern w:val="2"/>
          <w:u w:val="single"/>
          <w:lang w:eastAsia="ar-SA"/>
        </w:rPr>
      </w:pPr>
      <w:r>
        <w:rPr>
          <w:rFonts w:cs="Arial" w:ascii="Arial" w:hAnsi="Arial"/>
          <w:i/>
          <w:iCs/>
          <w:kern w:val="2"/>
          <w:u w:val="single"/>
          <w:lang w:eastAsia="ar-SA"/>
        </w:rPr>
        <w:t xml:space="preserve">Complète avec c ou cc ou cq , f ou ff, p ou pp, t ou tt. </w:t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i/>
          <w:i/>
          <w:iCs/>
          <w:kern w:val="2"/>
          <w:u w:val="single"/>
          <w:lang w:eastAsia="ar-SA"/>
        </w:rPr>
      </w:pPr>
      <w:r>
        <w:rPr>
          <w:rFonts w:cs="Arial" w:ascii="Arial" w:hAnsi="Arial"/>
          <w:i/>
          <w:iCs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Ils ont a….ompli un grand voyage à travers le continent a…ricain .</w:t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Arrête tes a…robaties, petit vermisseau !</w:t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210" w:leader="underscore"/>
        </w:tabs>
        <w:suppressAutoHyphens w:val="tru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Ne t’a...ole pas,  je t’a….orterai tes a…aires demain. </w:t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  <w:t>Toutes ces a….iches  a…rochées c sur les murs de ta chambre, c’est a..reux !</w:t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  <w:t>Quand elle lui a demandé s’il avait menti , il a  a…uiescé.</w:t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</w:r>
    </w:p>
    <w:p>
      <w:pPr>
        <w:pStyle w:val="Contenudetableau"/>
        <w:widowControl/>
        <w:suppressAutoHyphens w:val="false"/>
        <w:rPr>
          <w:rFonts w:ascii="Arial" w:hAnsi="Arial" w:eastAsia="Times New Roman" w:cs="Arial"/>
          <w:kern w:val="0"/>
          <w:lang w:eastAsia="fr-FR"/>
        </w:rPr>
      </w:pPr>
      <w:r>
        <w:rPr>
          <w:rFonts w:eastAsia="Times New Roman" w:cs="Arial" w:ascii="Arial" w:hAnsi="Arial"/>
          <w:kern w:val="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4:00Z</dcterms:created>
  <dc:creator>nathalie</dc:creator>
  <dc:description/>
  <dc:language>en-US</dc:language>
  <cp:lastModifiedBy>secrétariat</cp:lastModifiedBy>
  <cp:lastPrinted>2011-09-08T12:28:00Z</cp:lastPrinted>
  <dcterms:modified xsi:type="dcterms:W3CDTF">2011-09-08T10:28:00Z</dcterms:modified>
  <cp:revision>4</cp:revision>
  <dc:subject/>
  <dc:title>FICHE D'ORTHOGRAPHE</dc:title>
</cp:coreProperties>
</file>