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3-11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homophones lexicaux pâte/pat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dois faire plus de pâte pour les crêp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beille possède six patt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âte ou patt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nsectes ont trois paires de pat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utilisé de la pâte à bois pour boucher le tro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aiment beaucoup la pâte à model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chien s’est cassé la pat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de la pâte d’amandes sur ce gâtea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ous a fait une délicieuse recette de pâ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marche encore à quatre pat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oup a montré patte blanche.</w:t>
            </w:r>
          </w:p>
          <w:p>
            <w:pPr>
              <w:pStyle w:val="Contenudetableau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 cantine, nous avons mangé des pâtes à la sauce toma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est remis sur ses pat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pâte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pat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utilisé de la pâte à bois pour boucher le tro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nsectes ont trois paires de patt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aiment beaucoup la pâte à model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chien s’est cassé la patt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de la pâte d’amandes sur ce gâteau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marche encore à quatre patt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nous a fait une délicieuse recette de pâtes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oup a montré patte blanch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 cantine, nous avons mangé des pâtes à la sauce toma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est remis sur ses patte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âte ou patt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 ____________ à crêpes est trop liqui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 chat est noir avec des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anches. J’ai fait un poisson en __________ à model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oiseaux ont deux ____________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préfère manger des ___________ au grat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detableau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s insectes ont six _____________. </w:t>
      </w:r>
    </w:p>
    <w:p>
      <w:pPr>
        <w:pStyle w:val="Contenudetableau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detableau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Le chat est retombé sur ses 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écrit patte ou pâte en fonction du contex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u w:val="single"/>
              </w:rPr>
              <w:t>Patte</w:t>
            </w:r>
            <w:r>
              <w:rPr>
                <w:rFonts w:cs="Arial" w:ascii="Arial" w:hAnsi="Arial"/>
              </w:rPr>
              <w:t> est un membre chez l’animal.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u w:val="single"/>
              </w:rPr>
              <w:t>Pâte</w:t>
            </w:r>
            <w:r>
              <w:rPr>
                <w:rFonts w:cs="Arial" w:ascii="Arial" w:hAnsi="Arial"/>
              </w:rPr>
              <w:t xml:space="preserve"> est une préparation, un mélange …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rase synthèse :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/>
                <w:bCs/>
              </w:rPr>
              <w:t xml:space="preserve">J’ai retrouvé une </w:t>
            </w:r>
            <w:r>
              <w:rPr>
                <w:rFonts w:cs="Arial" w:ascii="Arial" w:hAnsi="Arial"/>
                <w:b/>
                <w:bCs/>
                <w:u w:val="single"/>
              </w:rPr>
              <w:t>patte</w:t>
            </w:r>
            <w:r>
              <w:rPr>
                <w:rFonts w:cs="Arial" w:ascii="Arial" w:hAnsi="Arial"/>
                <w:b/>
                <w:bCs/>
              </w:rPr>
              <w:t xml:space="preserve"> d’insecte dans la </w:t>
            </w:r>
            <w:r>
              <w:rPr>
                <w:rFonts w:cs="Arial" w:ascii="Arial" w:hAnsi="Arial"/>
                <w:b/>
                <w:bCs/>
                <w:u w:val="single"/>
              </w:rPr>
              <w:t>pâte</w:t>
            </w:r>
            <w:r>
              <w:rPr>
                <w:rFonts w:cs="Arial" w:ascii="Arial" w:hAnsi="Arial"/>
                <w:b/>
                <w:bCs/>
              </w:rPr>
              <w:t xml:space="preserve"> à crêpes.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 chat retombe toujours sur ses ___________. La ___________ de la tarte n’est pas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assez cuite. La __________ à modeler est sèche. Ce tigre a de grosses ___________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ous avons utilisé de la ______________ à papier.  Le chien donne la ___________ pour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avoir une friandise. Pour se déplacer, un bébé marche à quatre _____________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6:00Z</dcterms:created>
  <dc:creator>Didier Hocmert</dc:creator>
  <dc:description/>
  <dc:language>en-US</dc:language>
  <cp:lastModifiedBy>secrétariat</cp:lastModifiedBy>
  <cp:lastPrinted>2011-09-08T12:15:00Z</cp:lastPrinted>
  <dcterms:modified xsi:type="dcterms:W3CDTF">2011-09-08T10:15:00Z</dcterms:modified>
  <cp:revision>3</cp:revision>
  <dc:subject/>
  <dc:title>FICHE D'ORTHOGRAPHE</dc:title>
</cp:coreProperties>
</file>