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4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 pluriel dans le groupe nomi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nfant chante dans la classe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enfants chantent dans les cla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-s) ?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amion 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 enfants 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bébé 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chons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  ballons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jardin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ul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 livres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peluche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s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allon___ est jaune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une guitare___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ille__ sautent  à la corde__ avec  les garçon__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 marin___  descendent  des navire___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 tarte___ est  dans  le  four__ 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iver__, la neige__ tombe  sur  les  maison__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cinq garçon___   pour une équipe___ de basket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394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e nominal au singulier</w:t>
            </w:r>
          </w:p>
        </w:tc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e nominal au pluriel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mi</w:t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>des</w:t>
            </w:r>
            <w:r>
              <w:rPr>
                <w:rFonts w:cs="Arial" w:ascii="Arial" w:hAnsi="Arial"/>
              </w:rPr>
              <w:t xml:space="preserve"> âne</w:t>
            </w: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mion</w:t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cent </w:t>
            </w:r>
            <w:r>
              <w:rPr>
                <w:rFonts w:cs="Arial" w:ascii="Arial" w:hAnsi="Arial"/>
              </w:rPr>
              <w:t xml:space="preserve"> ballon</w:t>
            </w: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peluche</w:t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es</w:t>
            </w:r>
            <w:r>
              <w:rPr>
                <w:rFonts w:cs="Arial" w:ascii="Arial" w:hAnsi="Arial"/>
              </w:rPr>
              <w:t xml:space="preserve"> enfant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jardin</w:t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cinq</w:t>
            </w:r>
            <w:r>
              <w:rPr>
                <w:rFonts w:cs="Arial" w:ascii="Arial" w:hAnsi="Arial"/>
              </w:rPr>
              <w:t xml:space="preserve"> garçon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ule</w:t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les</w:t>
            </w:r>
            <w:r>
              <w:rPr>
                <w:rFonts w:cs="Arial" w:ascii="Arial" w:hAnsi="Arial"/>
              </w:rPr>
              <w:t xml:space="preserve"> cochon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 - Ecris les groupes nominaux suivants au pluriel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ballon 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casque 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fraise 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erle 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nombre 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bouchon 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table 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 cartable 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 trousse 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troupe 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 – Ecris les groupes nominaux suivants au singulier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bananes 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sardines 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vaches 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 peluches 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 amis 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  navires 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t jours 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bébés 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loups 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is tulipes 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groupe nominal, lorsque le déterminant indique le pluriel, le nom prend un s à la fin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Exemple : </w:t>
            </w:r>
            <w:r>
              <w:rPr>
                <w:rFonts w:cs="Arial" w:ascii="Arial" w:hAnsi="Arial"/>
                <w:b/>
                <w:bCs/>
              </w:rPr>
              <w:t>des</w:t>
            </w:r>
            <w:r>
              <w:rPr>
                <w:rFonts w:cs="Arial" w:ascii="Arial" w:hAnsi="Arial"/>
              </w:rPr>
              <w:t xml:space="preserve"> ami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 xml:space="preserve">des  </w:t>
            </w:r>
            <w:r>
              <w:rPr>
                <w:rFonts w:cs="Arial" w:ascii="Arial" w:hAnsi="Arial"/>
              </w:rPr>
              <w:t>livre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Contenudetablea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inq</w:t>
            </w:r>
            <w:r>
              <w:rPr>
                <w:rFonts w:cs="Arial" w:ascii="Arial" w:hAnsi="Arial"/>
              </w:rPr>
              <w:t xml:space="preserve">  garçon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Pour faire des tarte___, il faut de la farine__, du lait___ et des pomme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ans mon cartable____, j'ai  deux trousse___, un cahier___ et une plume__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s mouche___ volent autour des vache___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'aime le fromage____ blanc avec des fraise____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1:00Z</dcterms:created>
  <dc:creator>Didier Hocmert</dc:creator>
  <dc:description/>
  <dc:language>en-US</dc:language>
  <cp:lastModifiedBy>secrétariat</cp:lastModifiedBy>
  <cp:lastPrinted>2011-09-19T09:55:00Z</cp:lastPrinted>
  <dcterms:modified xsi:type="dcterms:W3CDTF">2011-09-19T07:57:00Z</dcterms:modified>
  <cp:revision>5</cp:revision>
  <dc:subject/>
  <dc:title>FICHE D'ORTHOGRAPHE</dc:title>
</cp:coreProperties>
</file>