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1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se cache sous mon chapeau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ustache de papi est blan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rchande vend des cornicho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joue sous la douch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la ferme, j’ai vu un cochon et une vach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valier monte sur son cheval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réfère le gâteau au chocolat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uche se pose sur la branch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chasse les souris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bi__e  mar__e sur le __emin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a mou__e vole autour de la va__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usta__e de Papa ca__e sa bou__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mar__é, Maman a a__eté du __ocolat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lu un __apitre de mon livr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i__e   se  cou__e  dans  sa ni__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-----&gt;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X-----&gt;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cun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eminer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harbo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chin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evalier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rchand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ute (chuter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r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ouchou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mi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chon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emis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cher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ser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ter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pitea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i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cun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artou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enill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ran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r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ou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oucho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ou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hart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ar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mer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ou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tabl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i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apitr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elu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mbr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che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  <w:u w:val="single"/>
        </w:rPr>
        <w:t>Complète les mots suivants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 co__on</w:t>
        <w:tab/>
        <w:tab/>
        <w:tab/>
        <w:tab/>
        <w:t>une  ma__ine</w:t>
        <w:tab/>
        <w:tab/>
        <w:tab/>
        <w:t>la  bran__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__apiteau</w:t>
        <w:tab/>
        <w:tab/>
        <w:tab/>
        <w:tab/>
        <w:t>la  __emise</w:t>
        <w:tab/>
        <w:tab/>
        <w:tab/>
        <w:tab/>
        <w:t>un  bou__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 dou__e</w:t>
        <w:tab/>
        <w:tab/>
        <w:tab/>
        <w:tab/>
        <w:t>il  mar__e</w:t>
        <w:tab/>
        <w:tab/>
        <w:tab/>
        <w:tab/>
        <w:t>une  cartou__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__ute</w:t>
        <w:tab/>
        <w:tab/>
        <w:tab/>
        <w:tab/>
        <w:t>une  lou__e</w:t>
        <w:tab/>
        <w:tab/>
        <w:tab/>
        <w:tab/>
        <w:t>la  po__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on entend « ch » dans un mot, il s’écrit toujours avec les lettres ch :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au début du mot, comme dans : 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anter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ocola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emi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au milieu du mot, comme dans :  corni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ma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ine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en fin de mot toujours « che » : bou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f dans certains mots d’origine étrangère comme shérif…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oiseau se pose sur la bran__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bi__e  se  ca__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 __evalier  a du courag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 ma  __ambre, j’ai  trois  pelu__es : un  co__on, une  va__e  et un  __a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 ma  po__e, j’ai  un  __ou__ou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 vais  à  la  pê__e   avec  mon  ami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  tri__e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46:00Z</dcterms:created>
  <dc:creator>Didier Hocmert</dc:creator>
  <dc:description/>
  <dc:language>en-US</dc:language>
  <cp:lastModifiedBy>secrétariat</cp:lastModifiedBy>
  <cp:lastPrinted>2011-09-19T08:26:00Z</cp:lastPrinted>
  <dcterms:modified xsi:type="dcterms:W3CDTF">2011-09-19T06:28:00Z</dcterms:modified>
  <cp:revision>6</cp:revision>
  <dc:subject/>
  <dc:title>FICHE D'ORTHOGRAPHE</dc:title>
</cp:coreProperties>
</file>