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2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2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1-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[ j ]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 camion part en voyage 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ille mange une glace à la vanil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 , y , ill ou il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iano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oyage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evalier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on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er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enouille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uille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illet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ute le p_ano !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 le chapiteau arrive le l_on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ju__et, les enfants partent en vo_age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eval_er monte sur son cheval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cop_er sur le cah_er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i__e   se  cou__e  dans  sa ni__e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enou__e  se cache sous la feu__e du nénuphar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5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3"/>
        <w:gridCol w:w="2381"/>
        <w:gridCol w:w="2499"/>
        <w:gridCol w:w="3000"/>
      </w:tblGrid>
      <w:tr>
        <w:trPr/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il</w:t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mio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s yeux</w:t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amill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</w:t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evalie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oyage</w:t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ill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lio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</w:t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ill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vio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er</w:t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nill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hie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calie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uill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iano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riangle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grenouill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vie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illet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e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er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Complète les mots suivants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 cah_er</w:t>
        <w:tab/>
        <w:tab/>
        <w:tab/>
        <w:t>b_en</w:t>
        <w:tab/>
        <w:tab/>
        <w:tab/>
        <w:tab/>
        <w:t>le  sole__</w:t>
        <w:tab/>
        <w:tab/>
        <w:t xml:space="preserve">         rel_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escal_er</w:t>
        <w:tab/>
        <w:tab/>
        <w:tab/>
        <w:t>un av_on</w:t>
        <w:tab/>
        <w:tab/>
        <w:tab/>
        <w:t>pa_er</w:t>
        <w:tab/>
        <w:tab/>
        <w:tab/>
        <w:t xml:space="preserve">        un tr_angl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une  fami__e</w:t>
        <w:tab/>
        <w:tab/>
        <w:tab/>
        <w:t>janv_er</w:t>
        <w:tab/>
        <w:tab/>
        <w:tab/>
        <w:t>cop_er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n [ j ] peut s’écrire :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  comme dans :  cam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on, </w:t>
            </w:r>
          </w:p>
          <w:p>
            <w:pPr>
              <w:pStyle w:val="Contenudetableau"/>
              <w:ind w:left="7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on…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 xml:space="preserve">y </w:t>
            </w:r>
            <w:r>
              <w:rPr>
                <w:rFonts w:cs="Arial" w:ascii="Arial" w:hAnsi="Arial"/>
              </w:rPr>
              <w:t xml:space="preserve"> comme dans :  vo</w:t>
            </w: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</w:rPr>
              <w:t>age</w:t>
            </w:r>
          </w:p>
          <w:p>
            <w:pPr>
              <w:pStyle w:val="Contenudetableau"/>
              <w:ind w:left="72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</w:rPr>
              <w:t>er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 xml:space="preserve">ill </w:t>
            </w:r>
            <w:r>
              <w:rPr>
                <w:rFonts w:cs="Arial" w:ascii="Arial" w:hAnsi="Arial"/>
              </w:rPr>
              <w:t xml:space="preserve"> comme dans : f</w:t>
            </w:r>
            <w:r>
              <w:rPr>
                <w:rFonts w:cs="Arial" w:ascii="Arial" w:hAnsi="Arial"/>
                <w:b/>
              </w:rPr>
              <w:t>ill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Contenudetableau"/>
              <w:ind w:left="72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b/>
              </w:rPr>
              <w:t>ill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il</w:t>
            </w:r>
            <w:r>
              <w:rPr>
                <w:rFonts w:cs="Arial" w:ascii="Arial" w:hAnsi="Arial"/>
              </w:rPr>
              <w:t xml:space="preserve">   comme dans : sole</w:t>
            </w:r>
            <w:r>
              <w:rPr>
                <w:rFonts w:cs="Arial" w:ascii="Arial" w:hAnsi="Arial"/>
                <w:b/>
              </w:rPr>
              <w:t>il</w:t>
            </w:r>
          </w:p>
          <w:p>
            <w:pPr>
              <w:pStyle w:val="Contenudetableau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ma fami__e, il y a cinq fi__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-tu terminé de co__er tes leçons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ur partir en vo_age, il faut prendre l’av_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grenou__e  dort au sole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préfère le mois de ju__et au mois de janv_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is attention dans l’escal_er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le cette feu__e dans ton cah_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3:00Z</dcterms:created>
  <dc:creator>Didier Hocmert</dc:creator>
  <dc:description/>
  <dc:language>en-US</dc:language>
  <cp:lastModifiedBy>secrétariat</cp:lastModifiedBy>
  <cp:lastPrinted>2011-09-08T09:39:00Z</cp:lastPrinted>
  <dcterms:modified xsi:type="dcterms:W3CDTF">2011-09-08T07:39:00Z</dcterms:modified>
  <cp:revision>3</cp:revision>
  <dc:subject/>
  <dc:title>FICHE D'ORTHOGRAPHE</dc:title>
</cp:coreProperties>
</file>