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2-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 Mots invariabl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  Programme CM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 xml:space="preserve">aussitôt, à l’envers, à l’endroit,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à cause de, à côté de,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 xml:space="preserve">à propos, à travers, d’abord,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d’accord, durant,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de travers, en effet, là,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Lors, moindre,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 xml:space="preserve">quelquefois, quoique,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pourvu que, tant pis,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 xml:space="preserve">tout à fait, tout à l’heure,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voilà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31:00Z</dcterms:created>
  <dc:creator>Didier Hocmert</dc:creator>
  <dc:description/>
  <dc:language>en-US</dc:language>
  <cp:lastModifiedBy>secrétariat</cp:lastModifiedBy>
  <cp:lastPrinted>2011-09-08T12:27:00Z</cp:lastPrinted>
  <dcterms:modified xsi:type="dcterms:W3CDTF">2011-09-08T10:27:00Z</dcterms:modified>
  <cp:revision>3</cp:revision>
  <dc:subject/>
  <dc:title>FICHE D'ORTHOGRAPHE</dc:title>
</cp:coreProperties>
</file>