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3-14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Homophonie  leur/leur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doivent ouvrir leur trousse et vérifier leurs stylo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vais leur faire une surpris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ur ou leur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devrais leur dire la vérit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Nous ne devons pas prendre leurs bill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r maison est la plus grande du quartie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les lapins de la famille se sont cachés dans leur terrie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doivent mettre leur manteau avant de sorti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leil a décoloré leurs cheve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eur obéit toujour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-leur de venir tout de suit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Ils ont ouvert leurs cahi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ntraînement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ur ou leur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……… envoyer la lettre dès aujourd’hui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 ne retrouvent plus ……. chemin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s ne lacent jamais ……… chaussures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  chatte a eu des petits la semaine derniè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interdit de ….. donner de la nourriture, c’est écrit à l’entrée du zoo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film …... a fait très peur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attendent avec impatience ……. cadeaux de Noël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chargé ….. voiture et sont partis en vacanc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habitude …… enfants se comportent beaucoup mieux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lantes ont soif, donne-….. à boi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leur pronom personnel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leur/ leurs déterminant possessif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devrais leur dire la vérité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ne devons pas prendre leurs bill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eur obéit toujour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r maison est la plus grande du quartie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-leur de venir tout de sui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les lapins de la famille se sont cachés dans leur terrie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doivent mettre leur manteau avant de sorti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leil a décoloré leurs cheveux.</w:t>
            </w:r>
          </w:p>
        </w:tc>
      </w:tr>
      <w:tr>
        <w:trPr>
          <w:trHeight w:val="348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ouvert leurs cahiers.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ercices à trous (entraînement sur t2 vigilance orthographique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cris-…… une lettre afin de t’excuser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……</w:t>
      </w:r>
      <w:r>
        <w:rPr>
          <w:rFonts w:cs="Arial" w:ascii="Arial" w:hAnsi="Arial"/>
          <w:bCs/>
        </w:rPr>
        <w:t>. appartement est très joli, mais un peu petit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vais ……. apporter  un goûter car ils auront certainement faim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Ils ont investi toutes …..…  économies dans ce projet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lgré …… efforts, ils ne sont pas arrivés à temps !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u n’arriveras jamais à  …… faire croire cela !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s neveux adorent cuisiner et ils consacrent beaucoup de temps à ….... passion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Je …… ai offert un magnifique cadeau pour ….... vingt ans de mariag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b en T3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ur  déterminant possessif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urs déterminant possessif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r maison est la plus grande du quartie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ne devons pas prendre leurs bill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les lapins de la famille se sont cachés dans leur terrier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leil a décoloré leurs cheve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doivent mettre leur manteau avant de sortir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ouvert leurs cahier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1993900</wp:posOffset>
                      </wp:positionV>
                      <wp:extent cx="342900" cy="228600"/>
                      <wp:effectExtent l="3175" t="0" r="63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5pt,157pt" to="186.2pt,17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Quand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leu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est un </w:t>
            </w:r>
            <w:r>
              <w:rPr>
                <w:rFonts w:cs="Arial" w:ascii="Arial" w:hAnsi="Arial"/>
                <w:u w:val="single"/>
              </w:rPr>
              <w:t>pronom personnel</w:t>
            </w:r>
            <w:r>
              <w:rPr>
                <w:rFonts w:cs="Arial" w:ascii="Arial" w:hAnsi="Arial"/>
              </w:rPr>
              <w:t xml:space="preserve"> de la troisième personne du pluriel, il est invariable. Il est alors un COI et il se place immédiatement avant ou  immédiatement après le verbe. Dans une phrase, il remplace « à eux » ou « à elles ».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ind w:left="-55" w:firstLine="7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xemple : Il leur a dit un secret. (Il a dit un secret « à eux » ou « à elles »).</w:t>
            </w:r>
          </w:p>
          <w:p>
            <w:pPr>
              <w:pStyle w:val="Contenudetableau"/>
              <w:ind w:left="-55" w:firstLine="7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nd </w:t>
            </w:r>
            <w:r>
              <w:rPr>
                <w:rFonts w:cs="Arial" w:ascii="Arial" w:hAnsi="Arial"/>
                <w:b/>
                <w:u w:val="single"/>
              </w:rPr>
              <w:t>leur(s)</w:t>
            </w:r>
            <w:r>
              <w:rPr>
                <w:rFonts w:cs="Arial" w:ascii="Arial" w:hAnsi="Arial"/>
              </w:rPr>
              <w:t xml:space="preserve"> est un déterminant (adjectif possessif), il s’accorde uniquement en nombre.  Il indique une possession à la troisième personne du pluriel.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Contenudetableau"/>
              <w:ind w:left="-55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i/>
              </w:rPr>
              <w:t>Exemple : Leurs filles sont sages.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tabs>
                <w:tab w:val="clear" w:pos="708"/>
                <w:tab w:val="left" w:pos="3945" w:leader="none"/>
              </w:tabs>
              <w:ind w:left="-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</w:rPr>
              <w:t>Un objet possédé :                   sa bille, son ourson.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tabs>
                <w:tab w:val="clear" w:pos="708"/>
                <w:tab w:val="left" w:pos="2160" w:leader="none"/>
                <w:tab w:val="left" w:pos="3900" w:leader="none"/>
              </w:tabs>
              <w:ind w:left="-5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81915</wp:posOffset>
                      </wp:positionV>
                      <wp:extent cx="342900" cy="228600"/>
                      <wp:effectExtent l="3175" t="63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6.45pt" to="96.25pt,24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80645</wp:posOffset>
                      </wp:positionV>
                      <wp:extent cx="342900" cy="114300"/>
                      <wp:effectExtent l="1905" t="5080" r="63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5pt,6.35pt" to="186.2pt,1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 xml:space="preserve">Singulier  </w:t>
              <w:tab/>
              <w:t xml:space="preserve"> Plusieurs objets possédés :     ses jouets.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133985</wp:posOffset>
                      </wp:positionV>
                      <wp:extent cx="342900" cy="228600"/>
                      <wp:effectExtent l="3175" t="44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25pt,10.55pt" to="96.2pt,2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ossesseur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tabs>
                <w:tab w:val="clear" w:pos="708"/>
                <w:tab w:val="left" w:pos="2115" w:leader="none"/>
                <w:tab w:val="left" w:pos="4035" w:leader="none"/>
              </w:tabs>
              <w:ind w:left="-55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13335</wp:posOffset>
                      </wp:positionV>
                      <wp:extent cx="457200" cy="109220"/>
                      <wp:effectExtent l="1270" t="1968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3pt,1.05pt" to="186.25pt,9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127635</wp:posOffset>
                      </wp:positionV>
                      <wp:extent cx="342265" cy="227330"/>
                      <wp:effectExtent l="3175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3pt,10.05pt" to="177.2pt,2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ab/>
              <w:t>Pluriel</w:t>
              <w:tab/>
              <w:t>Un  objet possédé :                 leur jouet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tabs>
                <w:tab w:val="clear" w:pos="708"/>
                <w:tab w:val="left" w:pos="4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lusieurs objets possédés :   leurs jouet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ind w:left="13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e possède une bille : sa bille.</w:t>
            </w:r>
          </w:p>
          <w:p>
            <w:pPr>
              <w:pStyle w:val="Contenudetableau"/>
              <w:ind w:left="13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e possède un ourson : son ourson.</w:t>
            </w:r>
          </w:p>
          <w:p>
            <w:pPr>
              <w:pStyle w:val="Contenudetableau"/>
              <w:ind w:left="13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e a plusieurs jouets : ses jouets.</w:t>
            </w:r>
          </w:p>
          <w:p>
            <w:pPr>
              <w:pStyle w:val="Contenudetableau"/>
              <w:ind w:left="13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ind w:left="13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ont un jouet : leur jouet.</w:t>
            </w:r>
          </w:p>
          <w:p>
            <w:pPr>
              <w:pStyle w:val="Contenudetableau"/>
              <w:ind w:left="13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ont plusieurs jouets : leurs jouets.</w:t>
            </w:r>
          </w:p>
          <w:p>
            <w:pPr>
              <w:pStyle w:val="Contenudetableau"/>
              <w:ind w:left="13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que : leur(s) peut aussi être un pronom possessif. Il est alors toujours précédé d’un article (le, la ou les) et il s’accorde uniquement en nombre : c’est la leur, c’est le leur, ce sont les leurs.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s ont perdu …… chien hier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 enfants ont mis en commun …… bonbons pour faire un grand goûter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</w:t>
      </w:r>
      <w:r>
        <w:rPr>
          <w:rFonts w:cs="Arial" w:ascii="Arial" w:hAnsi="Arial"/>
          <w:bCs/>
        </w:rPr>
        <w:t>.. poissons n’ont pas l’air en forme, ils devraient changer l’eau de …..  aquarium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…… a dit de faire moins de brui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ut est en règle, rendez- ……..    ……..  papier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s ont eu de fortes réduction grâce à …….  carte de fidélité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u ne dois pas …….  en vouloir, elles ne l’ont pas fait exprè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05"/>
        </w:tabs>
        <w:ind w:left="305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23:00Z</dcterms:created>
  <dc:creator> </dc:creator>
  <dc:description/>
  <dc:language>en-US</dc:language>
  <cp:lastModifiedBy>secrétariat</cp:lastModifiedBy>
  <cp:lastPrinted>2011-09-08T12:37:00Z</cp:lastPrinted>
  <dcterms:modified xsi:type="dcterms:W3CDTF">2011-09-08T10:37:00Z</dcterms:modified>
  <cp:revision>3</cp:revision>
  <dc:subject/>
  <dc:title>FICHE D'ORTHOGRAPHE</dc:title>
</cp:coreProperties>
</file>