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voie/voix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es les voies de circulation sont encombrées en raison de la neig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ne supporte pas sa voix très aiguë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Voie(s) ou voix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interdit de se promener le long d’une voie ferr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ctrice était tellement émue pendant la remise des prix, qu’elle est restée sans voi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llons vous soigner par la voie intraveineus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âce à vos nombreux efforts, vous êtes sur la bonne voi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ici l’une des plus belles voies du mond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e trouves pas ? Alors je vais te mettre sur la voie en te donnant un indice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être élu, chaque voix comp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lus en plus, les autoroutes sont construites avec quatre voi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Rome, la voie antique la plus connue est la via Appia Antica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tabs>
                <w:tab w:val="clear" w:pos="708"/>
                <w:tab w:val="left" w:pos="31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chanteuse a une merveilleuse voi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vocats sont là pour régler les conflits par la voie de la justic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Voie ou voix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-tu déjà entendu la ……………. de La Callas ? C’est une chanteuse d’opéra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France, on roule sur la ………….. de droite, alors qu’en Grande –Bretagne, on doit rouler sur la …………….de gauch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élégué du conseil municipal d’enfants a été élu avec 56 ………………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d’élever la …………,  on finit par la perdr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a perdu à quelques …………….prè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es en bonne  …………..., continue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…………… mélodieuses sont celles des sirènes qui ont failli attirer Ulyss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: voix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 : vo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chanteuse a une merveilleuse voix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interdit de se promener le long d’une voie ferré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ctrice était tellement émue pendant la remise des prix, qu’elle est restée sans voix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llons vous soigner par la voie intraveineus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être élu, chaque voix compte.</w:t>
            </w:r>
          </w:p>
        </w:tc>
        <w:tc>
          <w:tcPr>
            <w:tcW w:w="4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âce à vos nombreux efforts, vous êtes sur la bonne voi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lus en plus, les autoroutes sont construites avec quatre voi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e trouves pas ? Alors je vais te mettre sur la voie en te donnant un indice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ici l’une des plus belles voies du monde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me, la rue la plus connue est la voie Api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b/>
              </w:rPr>
              <w:t xml:space="preserve">Verbe voir 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vois ce que je vois 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lles ne voient rien à cause du brouillard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Quand on est myope, on ne voit pas de loin.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Il faut que tu voies ça.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Vois ce tableau !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e sais qu’il la voit souvent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u …………….. , ce n’est pas possible !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us circulons sur une route à trois 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Cs/>
        </w:rPr>
        <w:t>..comme il a grandi 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ce un peu ta …………….. car nous ne t’entendons p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e ne …………… rien sans mes lunettes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« </w:t>
            </w:r>
            <w:r>
              <w:rPr>
                <w:i/>
              </w:rPr>
              <w:t>voie/voix</w:t>
            </w:r>
            <w:r>
              <w:rPr/>
              <w:t> » sont des homophones lexicaux.</w:t>
            </w:r>
          </w:p>
          <w:p>
            <w:pPr>
              <w:pStyle w:val="Contenudetableau"/>
              <w:rPr/>
            </w:pPr>
            <w:r>
              <w:rPr/>
              <w:t>Voie et voix sont des noms féminins. Mais ces deux noms n’ont pas le même sens.</w:t>
            </w:r>
          </w:p>
          <w:p>
            <w:pPr>
              <w:pStyle w:val="Contenude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tenudetableau"/>
              <w:rPr>
                <w:i/>
                <w:i/>
              </w:rPr>
            </w:pPr>
            <w:r>
              <w:rPr>
                <w:i/>
              </w:rPr>
              <w:t xml:space="preserve">Une voie a plusieurs sens :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un chemin, un rue permettant la circulation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une direction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un moyen employé pour atteindre un but. </w:t>
            </w:r>
          </w:p>
          <w:p>
            <w:pPr>
              <w:pStyle w:val="Contenude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tenudetableau"/>
              <w:numPr>
                <w:ilvl w:val="0"/>
                <w:numId w:val="2"/>
              </w:numPr>
              <w:rPr/>
            </w:pPr>
            <w:r>
              <w:rPr/>
              <w:t xml:space="preserve">Une </w:t>
            </w:r>
            <w:r>
              <w:rPr>
                <w:i/>
              </w:rPr>
              <w:t>voix</w:t>
            </w:r>
            <w:r>
              <w:rPr/>
              <w:t xml:space="preserve"> est un son émis par l’être humain. </w:t>
            </w:r>
          </w:p>
          <w:p>
            <w:pPr>
              <w:pStyle w:val="Contenudetableau"/>
              <w:numPr>
                <w:ilvl w:val="0"/>
                <w:numId w:val="2"/>
              </w:numPr>
              <w:rPr/>
            </w:pPr>
            <w:r>
              <w:rPr/>
              <w:t>C’est aussi une personne qui chante.</w:t>
            </w:r>
          </w:p>
          <w:p>
            <w:pPr>
              <w:pStyle w:val="Contenudetableau"/>
              <w:numPr>
                <w:ilvl w:val="0"/>
                <w:numId w:val="2"/>
              </w:numPr>
              <w:rPr/>
            </w:pPr>
            <w:r>
              <w:rPr/>
              <w:t xml:space="preserve">C’est aussi un vote, une opinion.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tenudetableau"/>
              <w:rPr>
                <w:i/>
                <w:i/>
              </w:rPr>
            </w:pPr>
            <w:r>
              <w:rPr>
                <w:i/>
              </w:rPr>
              <w:t>Un autre homophone existe avec les formes conjuguées du verbe voir .</w:t>
            </w:r>
          </w:p>
          <w:p>
            <w:pPr>
              <w:pStyle w:val="Contenudetableau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rolongement en vocabulaire :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Expressions avec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voie 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gir par des voies détournées 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tre en voie de …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tre en bonne voi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ttre quelqu’un sur la voie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oie de faits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oie de recour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 voie de conséquenc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Expressions avec le mot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voix 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ster sans voix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erdre des voix aux élection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nner de la voix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Complète avec voie ou voix , vois, voit, voient</w:t>
      </w:r>
    </w:p>
    <w:p>
      <w:pPr>
        <w:pStyle w:val="Normal"/>
        <w:rPr/>
      </w:pPr>
      <w:r>
        <w:rPr/>
        <w:t>Elle me …………..tous les jours mais elle ne me dit jamais bonj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une belle angine, si bien qu’il n’a plus d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e pourra pas profiter de la …………. de notre chanteuse favorite car elle a annulé son conc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andidat est resté sans …………… en comptabilisant le nombre de …………qu’il avait perd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it très bien à ………….haute, car il a préparé sa lectur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ès avoir tourné à droite, tu prendras la ………… de gauche sur le rond point pour tou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…………. de chanteurs masculins on distingue par exemple,  le ténor et la b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…………..bien ce que je veux dire mais il fait semblant de ne pas comprendre. </w:t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5:00Z</dcterms:created>
  <dc:creator>DUOPONT</dc:creator>
  <dc:description/>
  <dc:language>en-US</dc:language>
  <cp:lastModifiedBy>secrétariat</cp:lastModifiedBy>
  <cp:lastPrinted>2011-09-08T12:35:00Z</cp:lastPrinted>
  <dcterms:modified xsi:type="dcterms:W3CDTF">2011-09-08T10:36:00Z</dcterms:modified>
  <cp:revision>3</cp:revision>
  <dc:subject/>
  <dc:title>FICHE D'ORTHOGRAPHE</dc:title>
</cp:coreProperties>
</file>