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8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luriel des noms en -a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sœur a trois poupées et deux landau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mon anniversaire, j’ai reçu un landa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uris est entrée dans le tuya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e chantier, il y avait des tuyaux partou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aus ou -au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eux préaux dans cette éco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planté cinq noyaux de ceris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bijoux sont des joyaux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unou a plusieurs landau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-au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-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landau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pré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joy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noy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tuy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élèves de l’école se sont abrités sous les préau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enlevé les noyau….. des cer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y a des tuyau…. sur la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cousine aimerait avoir plusieurs landau… pour ses poup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nsion : le pluriel des mots en « al »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heval / des chev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anal / des can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idéal / des idé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c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i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bal / des b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arnaval / des carnava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noms qui se terminent par –au font leur pluriel en –aux sauf :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1830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2865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5pt,4.95pt" to="87.2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un sarrau </w:t>
              <w:tab/>
              <w:t>des sarraus</w:t>
            </w:r>
          </w:p>
          <w:p>
            <w:pPr>
              <w:pStyle w:val="Contenudetableau"/>
              <w:tabs>
                <w:tab w:val="clear" w:pos="708"/>
                <w:tab w:val="left" w:pos="18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1830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5524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4.35pt" to="96.2pt,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un landau</w:t>
              <w:tab/>
              <w:t xml:space="preserve">    des landau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/>
              <w:t>La plupart des noms terminés par « al » font leur pluriel en « aux » (cheval / chevaux) mais (bal / bals)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ctée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s tuyaux sont réparés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s landaus sont des jouets qu’aiment beaucoup les filles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s-tu déjà enlevé les noyaux des abricots ?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35:00Z</dcterms:created>
  <dc:creator>Nicolas</dc:creator>
  <dc:description/>
  <dc:language>en-US</dc:language>
  <cp:lastModifiedBy>secrétariat</cp:lastModifiedBy>
  <cp:lastPrinted>2011-09-08T12:18:00Z</cp:lastPrinted>
  <dcterms:modified xsi:type="dcterms:W3CDTF">2011-09-08T10:18:00Z</dcterms:modified>
  <cp:revision>4</cp:revision>
  <dc:subject/>
  <dc:title>FICHE D'ORTHOGRAPHE</dc:title>
</cp:coreProperties>
</file>