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6-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segmentation et syntaxe : NI  / N’Y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dinateur est en panne ni le clavier ni l’écran ne fonctionn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’y comprend rien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   ou   N’Y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tre travail est bien ainsi, n’y ajoutez rien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voulait boire ni lait ni chocola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n’y rien comprendre, il n’y a personne aujourd’hu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 cette rencontre ni les joueurs ni l’arbitre ne furent à la haut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soupe, je n’y goûterai pour rien au mond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nuit, elle n’y voit pas clai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me ni les chats ni les chiens ;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tir, n’y pense même pas !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les menaces ni les encouragements ne me feront changer d’avi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    ou     N’Y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iture du futur n’aura …………….. volant …………… péda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…………………. aura plus besoin de conducteur non plus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ne sont  allés ……………. au Maroc ……………… en Espag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allé à Paris, je ………………….. suis pas arrivé rapide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nfant n’aime …………………. La soupe ………….. le froma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ville me déplaît, je …………………. habiterai pa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lit ……………. les livres ………………. Les journa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i froid, je …………………… peux rien et je ………………. suis pour rie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:    NI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 :   N’Y 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voulait boire ni lait ni chocola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re travail est bien ainsi ,n’y ajoutez rie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 cette rencontre ni les joueurs ni l’arbitre ne furent à la haut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n’y rien comprendre il n’y a personne aujourd’hu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me ni les chats ni les chie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soupe, je n’y goûterai pour rien au mond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les menaces ni les encouragements ne me feront changer d’avi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nuit, elle n’y voit pas clai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 : n’y pense même pa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dant de longs siècles dans le monde, il …………… avait ………………….. automobiles, ………….. trains,………………….. camio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e ciel, on ne voyait aucun objet volant : ………………… avion, …………….. hélicoptère,……………… deltapla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 la mer, on ne voyait ………….. bateaux à moteur, …………. scooters des me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dant cette période, dans les villes, il ……… avait ……… le bruit, ……… la pollution que nous connaissons de nos jou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ujourd’hui, à la campagne, on …….. voit  ……………… chevaux tirant des charrettes, ………….. ânes transportant des marchandise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Extensions de T2 en T3 : pas d’extension nécessair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Ni</w:t>
            </w:r>
            <w:r>
              <w:rPr/>
              <w:t xml:space="preserve"> exprime la négation : ne pas  + ne pas = ni  + ni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 on peut le remplacer par ne…. pas ou n’…pas</w:t>
            </w:r>
          </w:p>
          <w:p>
            <w:pPr>
              <w:pStyle w:val="Contenudetableau"/>
              <w:rPr/>
            </w:pPr>
            <w:r>
              <w:rPr/>
              <w:t xml:space="preserve">Y est un pronom personnel qui remplace un nom  </w:t>
            </w:r>
            <w:r>
              <w:rPr>
                <w:b/>
              </w:rPr>
              <w:t>n’y</w:t>
            </w:r>
            <w:r>
              <w:rPr/>
              <w:t xml:space="preserve"> = ne  + y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ATTENTION : ne pas confondre avec 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Nid : maison de l’oiseau 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e nid dans l’arbre est très impressionnant.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Nie(s), nient : verbe nier conjugué </w:t>
            </w:r>
          </w:p>
          <w:p>
            <w:pPr>
              <w:pStyle w:val="Contenudetableau"/>
              <w:ind w:left="720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Ils nient qu’ils ont fait cette bêtise !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du pâté de foie : je …………………. goûterai pas !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quartier ne possède ………………… boucherie …………. boulangeri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problème est difficile, on ……………………. comprend rien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 oiseau ramasse des brindilles pour construire son …………………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sommet est encore loin, nous …………………… sommes pas arrivé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e t’ai vu  dans la classe et tu ………………………y être entré !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us n’avez laissé …………… votre nom ………………….. votre adresse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</w:t>
      </w:r>
      <w:r>
        <w:rPr>
          <w:rFonts w:cs="Arial" w:ascii="Arial" w:hAnsi="Arial"/>
          <w:bCs/>
        </w:rPr>
        <w:t>. a-t-il pas dans cette équipe un joueur meilleur que les autres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ndre ma voiture ? Vous ………………… pensez pas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 me parlez ………………… de neige ………………… de ski, j’en ai horreur !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3:00Z</dcterms:created>
  <dc:creator>Didier Hocmert</dc:creator>
  <dc:description/>
  <dc:language>en-US</dc:language>
  <cp:lastModifiedBy>secrétariat</cp:lastModifiedBy>
  <cp:lastPrinted>2011-09-08T12:40:00Z</cp:lastPrinted>
  <dcterms:modified xsi:type="dcterms:W3CDTF">2011-09-08T10:41:00Z</dcterms:modified>
  <cp:revision>4</cp:revision>
  <dc:subject/>
  <dc:title>FICHE D'ORTHOGRAPHE</dc:title>
</cp:coreProperties>
</file>