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2 – 3-11k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Homophonie : saine/scè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acteurs montent sur la scène.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mange beaucoup de légumes et mène une vie très saine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cène/saine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étais assis à droite de la scèn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y a eu une scène de ménage chez mes voisins hier soir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grands sportifs doivent avoir une vie sain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aime être sur le devant de la scèn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une alimentation plus saine, je mange bio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 elle ne voulait pas lui acheter de bonbons, son petit garçon lui a fait toute une scène dans le magasin 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Entraînement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cène/saine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mets beaucoup de plantes d’intérieur pour avoir une atmosphère plus ………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 acte comporte cinq ……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le …….  extraordinaire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igarette n’est pas ….. pour la santé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ont encore eu une ……. hier soir !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s’en est sortie ….. et sauve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…… qui s’est déroulée devant moi était digne des meilleures comédi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lassement (de la collection t1)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95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ène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ine</w:t>
            </w:r>
          </w:p>
        </w:tc>
      </w:tr>
      <w:tr>
        <w:trPr/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étais assis à droite de la scène.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grands sportifs doivent avoir une vie saine.</w:t>
            </w:r>
          </w:p>
        </w:tc>
      </w:tr>
      <w:tr>
        <w:trPr/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y a eu une scène de ménage chez mes voisins hier soir !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une alimentation plus saine, je mange bio !</w:t>
            </w:r>
          </w:p>
        </w:tc>
      </w:tr>
      <w:tr>
        <w:trPr/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aime être sur le devant de la scène.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 elle ne voulait pas lui acheter de bonbons, son petit garçon lui a fait toute une scène dans le magasin !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héorisation 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</w:rPr>
              <w:t xml:space="preserve">Scène </w:t>
            </w:r>
            <w:r>
              <w:rPr>
                <w:rFonts w:cs="Arial" w:ascii="Arial" w:hAnsi="Arial"/>
              </w:rPr>
              <w:t>est un nom féminin. Ce nom peut désigner la partie du théâtre où les acteurs jouent, chacune des parties de l’acte, un spectacle qui s’offre à la vue ou encore toute action ou lieu d’action vive, animée, qui fait impression.</w:t>
            </w:r>
          </w:p>
          <w:p>
            <w:pPr>
              <w:pStyle w:val="Contenudetableau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nudetableau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aine  </w:t>
            </w:r>
            <w:r>
              <w:rPr>
                <w:rFonts w:cs="Arial" w:ascii="Arial" w:hAnsi="Arial"/>
              </w:rPr>
              <w:t>est un adjectif qualificatif. Il s’agit du féminin de sain. On trouve aussi les adjectifs qualificatifs dérivés : malsain, malsaine.</w:t>
            </w:r>
          </w:p>
          <w:p>
            <w:pPr>
              <w:pStyle w:val="Contenudetableau"/>
              <w:ind w:left="-55" w:hanging="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  <w:p>
            <w:pPr>
              <w:pStyle w:val="Contenudetableau"/>
              <w:ind w:left="-55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Contenudetableau"/>
        <w:ind w:left="-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udetableau"/>
        <w:ind w:left="-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us ne pouvons pas nous approcher, c’est la ………. d’un crime 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s acteurs ont dû rejouer sept fois cette ……… avant que le metteur en …….. ne soit satisfai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e plus en plus de personnes sont à la recherche d’une façon de vivre plus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l a fait une sortie de ……..  digne des plus grands 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s enfants doivent rester dans les coulisses par ordre d’entrée en 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lle a cent deux ans et elle est encore parfaitement ………. d’esprit.</w:t>
      </w:r>
    </w:p>
    <w:sectPr>
      <w:type w:val="nextPage"/>
      <w:pgSz w:w="11906" w:h="16838"/>
      <w:pgMar w:left="1417" w:right="141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05"/>
        </w:tabs>
        <w:ind w:left="30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Unicode MS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25:00Z</dcterms:created>
  <dc:creator> </dc:creator>
  <dc:description/>
  <dc:language>en-US</dc:language>
  <cp:lastModifiedBy>secrétariat</cp:lastModifiedBy>
  <cp:lastPrinted>2011-09-08T12:34:00Z</cp:lastPrinted>
  <dcterms:modified xsi:type="dcterms:W3CDTF">2011-09-08T10:34:00Z</dcterms:modified>
  <cp:revision>3</cp:revision>
  <dc:subject/>
  <dc:title>FICHE D'ORTHOGRAPHE</dc:title>
</cp:coreProperties>
</file>