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1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ie lexicale : près, prêt, pré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famille habite près de la mer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pas n’est pas encore prê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beaucoup de fleurs sauvages dans ce pré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fait un prêt important pour acheter sa maison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ès, prêt ou pré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r est prêt à partir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ole se trouve près de chez moi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demandé un prêt pour acheter une nouvelle voitur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font une course dans le pré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eu est prê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’as pas réussi car tu n’étais pas prê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âce à la pluie, le pré est bien ver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homme est près de ses sous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ce pré, on a une vue magnifiqu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-tu enfin obtenu ton prêt ?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Ne t’approche pas si prè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ès, prêt ou pré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t été, nous partons à la campagne,  ________  de Lyon. Nous habiterons dans une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on au milieu d’un _________ .Tout est presque _________ pour le départ. Papa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oche la voiture __________ des sacs et finit de charger. Il est maintenant  ________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 conduire. Derrière, nous sommes serrés, trop ________ les uns des autres. Je pense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jà à courir dans le ________. C’est certain, l’année prochaine, papa et maman feront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_________ pour acheter une plus grande voiture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près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prêt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c    pré</w:t>
            </w:r>
          </w:p>
        </w:tc>
      </w:tr>
      <w:tr>
        <w:trPr>
          <w:trHeight w:val="5186" w:hRule="atLeast"/>
        </w:trPr>
        <w:tc>
          <w:tcPr>
            <w:tcW w:w="32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- L’école se trouve près de chez moi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et homme est près de ses sou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e t’approche pas si prè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 car est prêt à partir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 jeu est prê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u n’as pas réussi car tu n’étais pas prê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 a demandé un prêt pour acheter une nouvelle voitur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-tu enfin obtenu ton prêt ?</w:t>
            </w:r>
          </w:p>
        </w:tc>
        <w:tc>
          <w:tcPr>
            <w:tcW w:w="32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s enfants font une course dans le pré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âce à la pluie, le pré est bien ver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 ce pré, on a une vue magnifique !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" w:hRule="atLeast"/>
        </w:trPr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quel ________ les bêtes ont-elles été amenées ?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’avance pas trop ________ du bord !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père est ________ de son argen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est __________ pour le dépar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va travailler à pied car elle habite tout _________ de son bureau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hiver, le _________ est tout blanc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-tu ________ à faire des efforts ?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pu mettre en œuvre son projet grâce à un _________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3a     près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3b     prêt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3c     pré</w:t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ole se trouve près de chez moi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eu est prêt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é est bien vert.</w:t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habite à proximité de chez mes grands-parents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La machine est prê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rés sont secs.</w:t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homme est près de ses sous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xpériences sont prêtes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airie est bien verte.</w:t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proche de son argent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plusieurs prêts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t’approche pas si près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installe tout contre lui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arçons, êtes vous ____________ à soulever cette table ?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_________ sont remplis d’herbes sauvages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village se trouve ____________ d’un magnifique ___________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partirons quand elles seront ______________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a plus beaucoup d’argent car il a fait beaucoup de __________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dois t’entraîner si tu veux être ________ pour la cours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près</w:t>
            </w:r>
            <w:r>
              <w:rPr>
                <w:rFonts w:cs="Arial" w:ascii="Arial" w:hAnsi="Arial"/>
              </w:rPr>
              <w:t> : adverbe de lieu qui marque la proximité géographique ou temporel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l peut être remplacé par « à proximité de », « à côté de », « auprès », « contre », « pas loin de »,…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/>
                <w:u w:val="single"/>
              </w:rPr>
              <w:t>prêt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adjectif qualificatif masculin signifiant disposé, en état de,…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Il peut être mis au pluriel (prêts), au féminin (prête), au féminin pluriel (prêtes)</w:t>
            </w:r>
          </w:p>
          <w:p>
            <w:pPr>
              <w:pStyle w:val="Contenudetableau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 nom commun masculin signifiant chose ou somme prêt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Il peut être remplacé par « emprunt »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/>
                <w:u w:val="single"/>
              </w:rPr>
              <w:t>pré</w:t>
            </w:r>
            <w:r>
              <w:rPr>
                <w:rFonts w:cs="Arial" w:ascii="Arial" w:hAnsi="Arial"/>
              </w:rPr>
              <w:t> : nom commun masculin signifiant petite prairi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Il peut être mis au pluriel ou peut être remplacé par « prairie »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u __________, on peut voir la colline voisin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n’a plus beaucoup d’argent car il a fait un ____________ important pour acheter sa maiso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ne sera jamais  ___________ à l’heur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rrivée se trouve ___________ du port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proche plus ___________ que je te voie bie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animaux peuvent sortir, le ___________  est ____________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u vas te brûler si t’approches trop ____________ du feu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 à partir ?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70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41:00Z</dcterms:created>
  <dc:creator>Didier Hocmert</dc:creator>
  <dc:description/>
  <dc:language>en-US</dc:language>
  <cp:lastModifiedBy>secrétariat</cp:lastModifiedBy>
  <cp:lastPrinted>2011-09-08T12:33:00Z</cp:lastPrinted>
  <dcterms:modified xsi:type="dcterms:W3CDTF">2011-09-08T10:33:00Z</dcterms:modified>
  <cp:revision>3</cp:revision>
  <dc:subject/>
  <dc:title>FICHE D'ORTHOGRAPHE</dc:title>
</cp:coreProperties>
</file>