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'ORTHOGRAPHE : CM1 – 1-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domaine travaillé : les graphies du son [ j ]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/ </w:t>
      </w:r>
      <w:r>
        <w:rPr>
          <w:b/>
          <w:bCs/>
          <w:sz w:val="32"/>
          <w:szCs w:val="32"/>
          <w:u w:val="single"/>
        </w:rPr>
        <w:t>phrases du jo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9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7"/>
      </w:tblGrid>
      <w:tr>
        <w:trPr>
          <w:trHeight w:val="567" w:hRule="atLeast"/>
        </w:trPr>
        <w:tc>
          <w:tcPr>
            <w:tcW w:w="5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jeudi, tu mangeras du gigot et des flageolets.</w:t>
            </w:r>
          </w:p>
        </w:tc>
      </w:tr>
      <w:tr>
        <w:trPr>
          <w:trHeight w:val="567" w:hRule="atLeast"/>
        </w:trPr>
        <w:tc>
          <w:tcPr>
            <w:tcW w:w="5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maître nageur surveille le plongeo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/ </w:t>
      </w:r>
      <w:r>
        <w:rPr>
          <w:b/>
          <w:bCs/>
          <w:sz w:val="32"/>
          <w:szCs w:val="32"/>
          <w:u w:val="single"/>
        </w:rPr>
        <w:t>collection mélangée (T1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2"/>
      </w:tblGrid>
      <w:tr>
        <w:trPr>
          <w:trHeight w:val="567" w:hRule="atLeast"/>
        </w:trPr>
        <w:tc>
          <w:tcPr>
            <w:tcW w:w="7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j » ou « g » ?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’adore le 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ambon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e bois de l’oran</w:t>
            </w:r>
            <w:r>
              <w:rPr>
                <w:b/>
                <w:sz w:val="28"/>
                <w:szCs w:val="28"/>
              </w:rPr>
              <w:t>ge</w:t>
            </w:r>
            <w:r>
              <w:rPr>
                <w:sz w:val="28"/>
                <w:szCs w:val="28"/>
              </w:rPr>
              <w:t>ade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Il 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oue dans le 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ardin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Ge</w:t>
            </w:r>
            <w:r>
              <w:rPr>
                <w:sz w:val="28"/>
                <w:szCs w:val="28"/>
              </w:rPr>
              <w:t xml:space="preserve">orge a mal au 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 xml:space="preserve">enou, il ne pas aller faire sa 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ymnastique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e vais me ven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er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Ce n’est pas 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uste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Il a les 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ambes qui fla</w:t>
            </w:r>
            <w:r>
              <w:rPr>
                <w:b/>
                <w:sz w:val="28"/>
                <w:szCs w:val="28"/>
              </w:rPr>
              <w:t>ge</w:t>
            </w:r>
            <w:r>
              <w:rPr>
                <w:sz w:val="28"/>
                <w:szCs w:val="28"/>
              </w:rPr>
              <w:t>olent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Quelle terrible ven</w:t>
            </w:r>
            <w:r>
              <w:rPr>
                <w:b/>
                <w:sz w:val="28"/>
                <w:szCs w:val="28"/>
              </w:rPr>
              <w:t>ge</w:t>
            </w:r>
            <w:r>
              <w:rPr>
                <w:sz w:val="28"/>
                <w:szCs w:val="28"/>
              </w:rPr>
              <w:t>ance !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Re</w:t>
            </w: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oins-moi près du 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ara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e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Ce n’est pas très ori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inal.</w:t>
            </w:r>
          </w:p>
        </w:tc>
      </w:tr>
      <w:tr>
        <w:trPr>
          <w:trHeight w:val="567" w:hRule="atLeast"/>
        </w:trPr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Nous plon</w:t>
            </w:r>
            <w:r>
              <w:rPr>
                <w:b/>
                <w:sz w:val="28"/>
                <w:szCs w:val="28"/>
              </w:rPr>
              <w:t>ge</w:t>
            </w:r>
            <w:r>
              <w:rPr>
                <w:sz w:val="28"/>
                <w:szCs w:val="28"/>
              </w:rPr>
              <w:t xml:space="preserve">ons dans le </w:t>
            </w: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rand bass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3/ </w:t>
      </w:r>
      <w:r>
        <w:rPr>
          <w:b/>
          <w:bCs/>
          <w:sz w:val="32"/>
          <w:szCs w:val="32"/>
          <w:u w:val="single"/>
        </w:rPr>
        <w:t>familiarisatio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C’est en voyageant que ces jeunes gens vont découvrir de nouvelles régions, ils vont se rejoindre à Dijon pour se rendre à Gên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4/ </w:t>
      </w:r>
      <w:r>
        <w:rPr>
          <w:b/>
          <w:bCs/>
          <w:sz w:val="32"/>
          <w:szCs w:val="32"/>
          <w:u w:val="single"/>
        </w:rPr>
        <w:t>classement de T1 en T2a/T2b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6"/>
      </w:tblGrid>
      <w:tr>
        <w:trPr>
          <w:trHeight w:val="56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j »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ge » / « gi »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 geo» / « gea »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jeudi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 mangeras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l’orangeade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 jambon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 gigot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 flageolets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joue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genou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rge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jardin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rouge-gorge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vengeance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li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e venge.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longeoir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joins-moi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cage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gymnastique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garage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maître nageur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al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5/ </w:t>
      </w:r>
      <w:r>
        <w:rPr>
          <w:b/>
          <w:sz w:val="32"/>
          <w:szCs w:val="32"/>
          <w:u w:val="single"/>
        </w:rPr>
        <w:t>entrainement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lète avec « g », « ge » ou « j »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une …..irafe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Il est …..eun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Elle est …..oli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 …..énéral est …..énial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 clown …..ongl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 …..eton est coincé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 na…..eur a bu la tass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C’est un beau  maria…..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Elle a la rou…..ol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Il a fait preuve d’une grande sa…..ess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 chien …..app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J’ai acheté un ca…..ot de fruits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Il m’a in…..urié.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u w:val="single"/>
        </w:rPr>
        <w:t xml:space="preserve">6/ </w:t>
      </w:r>
      <w:r>
        <w:rPr/>
        <w:t>extension de T2 en T3</w:t>
      </w:r>
    </w:p>
    <w:tbl>
      <w:tblPr>
        <w:tblW w:w="6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</w:tblGrid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fin de mot →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« ge »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e orange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e cage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ouge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l se venge.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l se dirige.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l plonge.</w:t>
            </w:r>
          </w:p>
        </w:tc>
      </w:tr>
      <w:tr>
        <w:trPr>
          <w:trHeight w:val="56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lle mang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« nous » + verbes en « ger »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us plongeons.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us enrageons.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us rangeons.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us longeon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</w:tblGrid>
      <w:tr>
        <w:trPr>
          <w:trHeight w:val="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participe présent </w:t>
            </w:r>
            <w:r>
              <w:rPr>
                <w:rFonts w:cs="Wingdings" w:ascii="Wingdings" w:hAnsi="Wingdings"/>
                <w:b/>
                <w:bCs/>
                <w:sz w:val="28"/>
                <w:szCs w:val="28"/>
              </w:rPr>
              <w:t></w:t>
            </w:r>
            <w:r>
              <w:rPr>
                <w:b/>
                <w:bCs/>
                <w:sz w:val="28"/>
                <w:szCs w:val="28"/>
              </w:rPr>
              <w:t xml:space="preserve"> en + « </w:t>
            </w:r>
            <w:r>
              <w:rPr>
                <w:b/>
                <w:bCs/>
                <w:sz w:val="28"/>
                <w:szCs w:val="28"/>
                <w:u w:val="single"/>
              </w:rPr>
              <w:t>ge</w:t>
            </w:r>
            <w:r>
              <w:rPr>
                <w:b/>
                <w:bCs/>
                <w:sz w:val="28"/>
                <w:szCs w:val="28"/>
              </w:rPr>
              <w:t>ant »</w:t>
            </w:r>
          </w:p>
        </w:tc>
      </w:tr>
      <w:tr>
        <w:trPr>
          <w:trHeight w:val="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n mangeant</w:t>
            </w:r>
          </w:p>
        </w:tc>
      </w:tr>
      <w:tr>
        <w:trPr>
          <w:trHeight w:val="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en imageant</w:t>
            </w:r>
          </w:p>
        </w:tc>
      </w:tr>
      <w:tr>
        <w:trPr>
          <w:trHeight w:val="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n bougeant</w:t>
            </w:r>
          </w:p>
        </w:tc>
      </w:tr>
      <w:tr>
        <w:trPr>
          <w:trHeight w:val="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n pataugeant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7/ </w:t>
      </w:r>
      <w:r>
        <w:rPr>
          <w:b/>
          <w:sz w:val="32"/>
          <w:szCs w:val="32"/>
          <w:u w:val="single"/>
        </w:rPr>
        <w:t>entraînement sur T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Nous nous diri…..ons vers le plongeoir en lon…..ant la goulott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En bou…..ant trop bruyamment, nous déran…..ons la class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C’est en man…..ant des fruits que nous nous rechar…..ons en énergie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Elle chan…. les draps du lit et ran….. le lin….. dans le gara….. .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u w:val="single"/>
        </w:rPr>
        <w:t xml:space="preserve">8/ </w:t>
      </w:r>
      <w:r>
        <w:rPr/>
        <w:t>théorisation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 g » devant les voyelles « i » et « y 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un gitan – agité – la gymnastique – une empreinte digital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 j » ou « g » devant « e 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jeune – jeton – rejeté – le sujet – majeur – genou – sagesse – général – génial – léger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 j » devant la voyelle « u 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jupe – juteux – injure – jument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>« j » assez souvent devant les voyelles « a » et « o 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jaune – joli – japper – jambe – jongler – joncher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 ge » à la fin d’un mot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linge – rouge – ange – orange – manège – je mang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 ge » devant les voyelles « a » et « o 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>la vengeance – la rougeole – un cageot – en voyageant – un plongeon – nous emménageon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9/</w:t>
      </w:r>
      <w:r>
        <w:rPr>
          <w:b/>
          <w:sz w:val="32"/>
          <w:szCs w:val="32"/>
          <w:u w:val="single"/>
        </w:rPr>
        <w:t xml:space="preserve"> é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n …..uillet, nous partons en voya…..e. Nous char…..ons les baga…..es dans la voiture. Le gara…..iste l’a déjà vérifiée et a eefectué une révision complète, il a même chan…..é les bou…..ies. Pendant que nous roulons, papa trouve que nous bou…..ons beaucoup trop et cela le …..ène même un peu. A midi, nous man…..ons sur l’herbe, maman a préparé des tranches de …..igot et des œufs en …..elée. Puis nous repartons et sur le tra…..et, nous observons un …..oli ballon diri…..able oran…..e. C’était …..énial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0" w:leader="underscor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3:00Z</dcterms:created>
  <dc:creator>Céline</dc:creator>
  <dc:description/>
  <dc:language>en-US</dc:language>
  <cp:lastModifiedBy>secrétariat</cp:lastModifiedBy>
  <cp:lastPrinted>2011-09-08T12:02:00Z</cp:lastPrinted>
  <dcterms:modified xsi:type="dcterms:W3CDTF">2011-09-08T10:02:00Z</dcterms:modified>
  <cp:revision>4</cp:revision>
  <dc:subject/>
  <dc:title>FICHE D'ORTHOGRAPHE</dc:title>
</cp:coreProperties>
</file>