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vret d’orthograph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  PHRASE DE LA SEMAINE 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Cycle 3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u w:val="single"/>
        </w:rPr>
        <w:t>Objectif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éviser, en relançant la vigilance orthographique sur les acquis de la ou les semaines précédentes, les notions essentielles d’orthograp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émarche dans la class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– proposer une, deux phrases en fonction des révisions ciblée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anticiper les erreurs ou difficultés possibles (cf. : numérotation jointe)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discuter les graphies proposée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retrouver les outils (affichages de classe, classeur d’élèves)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corriger, val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mpl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hrase 1</w:t>
        <w:tab/>
        <w:t>Période 1</w:t>
        <w:tab/>
        <w:t>CE2</w:t>
        <w:tab/>
        <w:t>Fich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Les enfants de l’école vont à la piscine toutes les semaines, les garçons le jeudi, les filles le lundi après-midi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orthographe phonographique (phonème / graphème) : « s » / « ç » / « sc »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orthographe lexicale (finales, dérivation) : « enfant »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mots outils et / ou invariables fréquents : « après »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accords dans le GN : pluriel GN : toutes les semaine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accords sujet / verbe : « les », « s », « nt »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conjugaison : 3</w:t>
      </w:r>
      <w:r>
        <w:rPr>
          <w:vertAlign w:val="superscript"/>
        </w:rPr>
        <w:t>ème</w:t>
      </w:r>
      <w:r>
        <w:rPr/>
        <w:t xml:space="preserve"> personne du pluriel verbe « aller »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homophones : « a » / « à »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segmentation, liaison : « l’école »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ponc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</w:t>
      </w:r>
      <w:r>
        <w:rPr/>
        <w:t xml:space="preserve"> </w:t>
      </w:r>
      <w:r>
        <w:rPr>
          <w:b/>
          <w:bCs/>
          <w:i/>
          <w:iCs/>
        </w:rPr>
        <w:t>Entre les enseignants du cycle III, programmer en regard des outils produits en orthographe, une progression par période pour chaque année du cycle : 1 ou 2 phrases, trois ou quatre fois, dans chacune des cinq périodes, pour les trois années (~ 60 fi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0:00Z</dcterms:created>
  <dc:creator>secrétariat</dc:creator>
  <dc:description/>
  <dc:language>en-US</dc:language>
  <cp:lastModifiedBy>secrétariat</cp:lastModifiedBy>
  <cp:lastPrinted>2011-05-03T14:12:00Z</cp:lastPrinted>
  <dcterms:modified xsi:type="dcterms:W3CDTF">2011-09-08T13:14:00Z</dcterms:modified>
  <cp:revision>3</cp:revision>
  <dc:subject/>
  <dc:title/>
</cp:coreProperties>
</file>