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2 – 1-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NOM FEMININS en –ée /  NOMS MASCULINS en –é / 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ésumé, les congés payés sont décidés par les délégués 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le bonne idée de faire du feu dans la cheminée, en soirée !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ms féminins en –ée / noms masculins en –é / er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gré , l’araignée ,le congé ,un trophée, le résumé, la bouée , la clé, l’idée, le canapé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heminée, le procédé, la marée, une giboulée, un délégué, une déléguée, un refugié,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réfugiée, la chicorée, un abonné, de la purée, un cliché, une denrée, un scarabée,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lycée,  une veillée, un allié, un pygmée, la gelée, une épée,  un musée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îner, le souper, le déjeun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oucher, le policier, l’épici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llier, le papier, le méti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’est à la tomb…………de la nuit, en soir…………… que la gel………. fait son arriv…….. dans la vall…………… ;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nn…………….. dernière, pendant plusieurs journ……… les vitres sont restées recouvertes de bu…………. Jusqu’à l’arriv……………… du soleil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hiver, il fait facilement quelques degr………….. sous 0° dehors , il vaut mieux rester dans son canap…………….. toute la soir…………………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ton lyc…………………. , tu vas aller au mus……………….. de l’homme à Pari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ère Noël a une longue tourn……….. à faire, la travers………………. Du ciel dure toute la nuit. Il n’a pas de cl…………….. pour rentrer dans les maisons , il passe par les chemin……………………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élégu……………….. se sont promenés avec le troph……………… gagné au tournoi de baske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le bonne id…………… tu as eu d’enlever les toiles d’araign…………………..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aufrag…………. s’accroche à la bou…………. de sauvetag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 rajouter une pinc………………… de se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rcheurs rentrent fatigués de leur randonn……………………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bonn…………….. de ce journal sont mécontents : le tarif va augmenter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’heure du dîn…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i… est un beau méti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 :  noms féminins en -ée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: noms masculins en –é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aignée, la bouée, l’idée, la cheminée,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gré , le congé, le résumé, le canapé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rée, une giboulée, une délégué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cédé, un délégué, un réfugié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réfugiée, la chicorée, de la puré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bonné, un cliché, un allié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enrée, une veillée, la gelée, une épé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PTION :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CEPTIONS 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é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rophée, un scarabée, un lycée, un pygmée, un musé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2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2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2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ucher etc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e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s noms féminins terminés par le son « é » s’écrivent ée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Exception : la clé ou la clef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noms masculins terminés par le son « é » s’écrivent é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Exceptions : un trophée, un scarabée, un lycée, un pygmée, un musé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eaucoup d’autres noms masculins sont terminés en « er », d’autres en « et ».</w:t>
            </w:r>
          </w:p>
          <w:p>
            <w:pPr>
              <w:pStyle w:val="Contenudetableau"/>
              <w:rPr/>
            </w:pPr>
            <w:r>
              <w:rPr/>
              <w:t xml:space="preserve">Attention à « pied » et à « nez ».                           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Autrefois, le jour des grandes mar………les anciens avaient l’id………….. que c’était la colère des dieux qui se manifestai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chaque région maritime, il existe des donn…………….. sur la dur…………… des mar…………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ns la journ………… on peut voir chaque ann………………. l’arriv…………… de spectateurs venus voir les coureurs cycliste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nne-moi la cl………………… pour que je puisse rentrer dans la soir………………. sans te dérang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 mon canap………  , je regarde l’araign…………… qui court sur la chemin……………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ant les soldes, on assiste à une véritable ru……………. Dans tous les magasins. Les entr…………….. sont encombrées de bonne heure. On ne peut pas perdre de temps à flâner dans les all……………………… des centres commerciaux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rès le collège tu iras dans ce lyc………………… , il y a des délégu……………  qui t’expliqueront son fonctionnement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me beaucoup ce mus……………. , j’y vais très régulièrement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La fus……………. décollera à l’heure de Kourou en Guyane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u veux lire dans mes pens……………. mais tu n’y arriveras pas 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7:00Z</dcterms:created>
  <dc:creator>Didier Hocmert</dc:creator>
  <dc:description/>
  <dc:language>en-US</dc:language>
  <cp:lastModifiedBy>secrétariat</cp:lastModifiedBy>
  <cp:lastPrinted>2011-09-08T12:24:00Z</cp:lastPrinted>
  <dcterms:modified xsi:type="dcterms:W3CDTF">2011-09-08T10:25:00Z</dcterms:modified>
  <cp:revision>4</cp:revision>
  <dc:subject/>
  <dc:title>FICHE D'ORTHOGRAPHE</dc:title>
</cp:coreProperties>
</file>