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1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a lettre « h 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ictée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une heure, l'habituel concours d'orthographe va commencer: il faudra savoir écrire quelques mots comme hirondelle, histoire, hôtel, rhumatisme ou bonhomme. Ce sympathique concours est ouvert à tous, homme ou fem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ction (T1): La lettre « h »en début de mo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7"/>
        <w:gridCol w:w="1609"/>
        <w:gridCol w:w="1608"/>
        <w:gridCol w:w="1607"/>
        <w:gridCol w:w="1606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habiller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Une hache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a hauteur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 hommage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e hott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nnête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u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aie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ectolitr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omm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umanité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teux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illon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ectomètr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onneur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ont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umeur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eux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al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ï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aine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élic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ôpital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ygièn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rible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ât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aleine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erb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orizon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in(e)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s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alte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a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éros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orlog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uel(le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e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riss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meau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êtr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orreu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i(e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crite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te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meçon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ibou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ors-d'œuvr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ieux(se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le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bit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anche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irondell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ôtel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(e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(e) habitant(e)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hasard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istoir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uil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t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roïqu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abitud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âte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iver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uîtr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ux(se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ction (T2): La lettre « h »à l'intérieur du mo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1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3"/>
        <w:gridCol w:w="2413"/>
        <w:gridCol w:w="2412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éshabiller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bonheur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rhum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Un véhicule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abiller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lheur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ythme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préhensible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ahir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nhomme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ilhouette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heureux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hir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enthousiasme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uhai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honnête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érer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athédrale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ympathie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athique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dhérent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enhir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thon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rhinocéros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dhésion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orthographe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hé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ibliothèque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(e) athlèt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nthère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héâtre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......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2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6:00Z</dcterms:created>
  <dc:creator>Didier Hocmert</dc:creator>
  <dc:description/>
  <dc:language>en-US</dc:language>
  <cp:lastModifiedBy>secrétariat</cp:lastModifiedBy>
  <cp:lastPrinted>2011-09-08T12:03:00Z</cp:lastPrinted>
  <dcterms:modified xsi:type="dcterms:W3CDTF">2011-09-08T10:04:00Z</dcterms:modified>
  <cp:revision>3</cp:revision>
  <dc:subject/>
  <dc:title>FICHE D'ORTHOGRAPHE</dc:title>
</cp:coreProperties>
</file>