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4-1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le sujet « qui » et l’accord avec le verb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toi qui chantes cet air connu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me les chansons qui me rappellent mon enfanc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’est elle qui  ramasse souvent des fleurs. </w:t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yez ces avions qui  volent dans le ciel.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ttrapez ces voleurs qui s’enfuient en courant.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Papa qui cuisine le jour de la Fête des Mèr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ont les responsables qui doivent prendre les décisions important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 ce qui brille n’est pas d’o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re et Paul, qui sont en vacances, cuisinent beaucoup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e faut pas caresser une chatte qui vient d’avoir des petit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l’ingénieur qui …………………… les décisions. (prendre)</w:t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vent qui ………………………… ce matin est glacial. (souffler)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policiers qui ………………………… à la sécurité des gens font des rondes la nuit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veiller)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nuages qui …………….. dans le ciel  amènent la pluie. (être)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’est elle qui ……………………… trouvé la clef.  (avoir)   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 parents ……………………. beaucoup prennent quand même le temps de sortir un peu ! (travailler)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evaux qui ………………………… dans le manège ont tous un cavalier débutant. (marcher)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’est la directrice qui …………………………. pour remercier la mairie.  (écrire)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 regarde la chienne qui ………………….. d’avoir des petits. (venir)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us mangeons des fruits qui ………………………… bio.  (être)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ec des jumelles, j’observe les oiseaux qui ………………… au loin. (voler)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lassement (phrases de la collection T1) : PAS DE CLASSEMENT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 : GN singulier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 : GN plurie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elle qui ramasse souvent des fleur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yez ces avions qui volent dans le ciel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Papa qui cuisine le jour de la Fête des Mèr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trapez ces voleurs qui s’enfuient en courant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 ce qui brille n’est pas d’o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ont les responsables qui doivent prendre les décisions importante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e faut pas caresser une chatte qui vient d’avoir des petit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re et Paul qui sont en vacances cuisinent beaucoup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s d’exercice à trous de nouveau car le classement sert jute à bien marquer la règle de l’accord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Extensions de T2 en T3 :</w:t>
      </w:r>
      <w:r>
        <w:rPr>
          <w:rFonts w:cs="Arial" w:ascii="Arial" w:hAnsi="Arial"/>
          <w:b/>
          <w:bCs/>
        </w:rPr>
        <w:tab/>
        <w:tab/>
        <w:t>Le sujet aux autres personn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Accord avec le sujet féminin si nécessair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autres personnes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rd avec le sujet fémini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’est toi qui chantes cet air connu ?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e m’appelle Nathalie et c’est moi qui suis déléguée de class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’est vous qui êtes souvent dans l’école.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es girafes qui sont grandes mangent les feuilles des arbre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’est toi qui joues souvent devant chez moi !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Ma petite sœur qui est couchée ne dort pa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Nathalie et moi qui sommes en Russie prenons beaucoup de photos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Mes amies qui sont émerveillées par ma robe sont un peu jalouses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’est vous qui avez retrouvé la clef.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>C’est moi qui suis puni à cause de toi !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aul et toi qui travaillez tard êtes fatigués ce soir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"/>
      </w:tblGrid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Toi qui …………………………. fatigué, tu aurais dû te reposer. (se sentir) 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Moi qui ………………… faire un grand voyage, je vais être déçu. (espérer) 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Ce n’est pas forcément les voitures qui …………………………. Le plus vite qui ………………………… les premières.  (rouler - arriver) 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>Mon frère et toi qui ………………………… aux touristes vous faites remarquer. (jouer)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Les gendarmes qui ……………………… la circulation arrêtent les voitures qui …………………. au feu orange. (faire  - passer) 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C’est toi qui me …………………………. cette histoire.  (raconter) 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>Marianne qui ……………………… malade reste au fond de son lit. (tomber au passé composé)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Je n’aime pas les chiens qui ………………………. trop vite et qui ……………… très fort ! (courir – aboyer) 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/>
              <w:t>Ma sœur et moi qui ………………….. halte dans cette ferme regardons les veaux. (faire)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s filles, vous qui …………………. Gentilles, occupez-vous de la nouvelle ! (être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Le pronom relatif qui est de la même personne que son antécédent. </w:t>
            </w:r>
          </w:p>
          <w:p>
            <w:pPr>
              <w:pStyle w:val="Contenudetableau"/>
              <w:rPr/>
            </w:pPr>
            <w:r>
              <w:rPr/>
              <w:t>Lorsque le sujet est « qui », il faut donc chercher son antécédent pour faire l’accord du verbe de la relative.</w:t>
            </w:r>
          </w:p>
          <w:p>
            <w:pPr>
              <w:pStyle w:val="Contenudetableau"/>
              <w:rPr/>
            </w:pPr>
            <w:r>
              <w:rPr/>
              <w:t xml:space="preserve">Les autres pronoms relatifs (que, dont, où…) ne sont pas sujets de la relative 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’est le chocolat qui …………… la friandise la plus appréciée des enfants. (être)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oici les recettes des desserts qui …………………………… au chocolat. (être)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’est moi qui ………………………….. le gâteau pour ce midi.  (décorer)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Cs/>
        </w:rPr>
        <w:t xml:space="preserve">Nos cousins qui …………………………..  de Paris aiment mon gâteau au chocolat ! (venir)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aman et moi qui …………………………… cuisiner sommes très gourmandes ! (adorer)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’est toi qui ……………………….. le plus vite à l’ordinateur ! (taper)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’est toi qui me ……………………. cette histoire invraisemblable ? (raconter)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thalie, est-ce bien toi qui ………………….. des danses ? (s’occuper au passé composé)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’est nous qui ……………….  (parler) le plus, mais c’est vous qui ………………….. (comprendre) le mieux !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43:00Z</dcterms:created>
  <dc:creator>Didier Hocmert</dc:creator>
  <dc:description/>
  <dc:language>en-US</dc:language>
  <cp:lastModifiedBy>secrétariat</cp:lastModifiedBy>
  <cp:lastPrinted>2011-09-19T10:53:00Z</cp:lastPrinted>
  <dcterms:modified xsi:type="dcterms:W3CDTF">2011-09-19T08:54:00Z</dcterms:modified>
  <cp:revision>6</cp:revision>
  <dc:subject/>
  <dc:title>FICHE D'ORTHOGRAPHE</dc:title>
</cp:coreProperties>
</file>