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Quel / Quelle / Qu’el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ison qu’elle loue est agréabl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courage !   Quelle chance !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Quel (le) ou Qu’elle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rois qu’elle est part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heure est-il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man m’a dit qu’elle a été malade d’inquiétude. 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elle est douce cette infirmièr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livre préfères-tu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qu’elle achète le journa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jolie maison tu a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belle photo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quel chemin parles-tu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ffirme qu’elle ne regarde jamais la télévisi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el (le) ou Qu’ell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nsonge as-tu raconté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clef, nous ne doutons pas ……………….. sera nécessai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 personnage désagréabl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 est la raison de ton absence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e dis  ……………………. reviendra demain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 paix aujourd’hui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 ………………… direction comptes-tu te diriger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 est gentille cette maîtress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: quel (le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qu’el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heure est-il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rois qu’elle est part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livre préfères-tu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m’a dit qu’elle a été malade d’inquiétud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jolie maison tu as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elle est douce cette infirmière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belle photo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qu’elle achète le journal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quel chemin parles-tu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ffirme qu’elle ne regarde jamais la télévisio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xercices à trous (entraînement sur T2 – vigilance orthographiqu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 mémoire as-tu sur ton ordinateu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éfléchis : par  ……………………. route penses-tu arriver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 pont faut-il prendre pour arriver chez toi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z-vous ………………… est l’heure du dépar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pense …………………… est partie tôt ce mat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prétend ………………………. n’en sait r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-moi de  ……………………..  machine tu par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 belle cette musiqu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xtensions de T2 en T3 </w:t>
      </w:r>
      <w:r>
        <w:rPr>
          <w:rFonts w:cs="Arial" w:ascii="Arial" w:hAnsi="Arial"/>
          <w:bCs/>
        </w:rPr>
        <w:t xml:space="preserve"> ( prise en compte du genre et du nombre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QUELS / QUELLES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QU’ELLES / QU’IL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detableau"/>
              <w:rPr/>
            </w:pPr>
            <w:r>
              <w:rPr/>
              <w:t>……………</w:t>
            </w:r>
            <w:r>
              <w:rPr/>
              <w:t>.. tours pour défendre ce château !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e suis sûr …………… s’amusent beaucoup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……</w:t>
            </w:r>
            <w:r>
              <w:rPr>
                <w:rFonts w:eastAsia="Times New Roman"/>
              </w:rPr>
              <w:t xml:space="preserve">   </w:t>
            </w:r>
            <w:r>
              <w:rPr/>
              <w:t>sommets extraordinaires dans les Alpes !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e crois ………………… rentreront tard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………</w:t>
            </w:r>
            <w:r>
              <w:rPr/>
              <w:t xml:space="preserve">.. bêtises stupides !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………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sont jolis ces arbre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…………</w:t>
            </w:r>
            <w:r>
              <w:rPr/>
              <w:t xml:space="preserve">.. sont les revues que tu désires ?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est beau ce garçon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De  ………….. livres parlez-vous ?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……</w:t>
            </w:r>
            <w:r>
              <w:rPr/>
              <w:t xml:space="preserve">.. leçons doit-on apprendre ?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« Arthur », je pense …………. travaille trop !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beaux dessins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as vu tes copines ? je crois …………………….t’ attendent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e …………………….. cartes parles-tu 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es feuilles, nous ne doutons pas ………………….. seront nécessaire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aites attention à ce ………………… soient bien découpées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………</w:t>
            </w:r>
            <w:r>
              <w:rPr/>
              <w:t xml:space="preserve">.. chemises emporterez-vous en vacances ?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…………</w:t>
            </w:r>
            <w:r>
              <w:rPr>
                <w:rFonts w:eastAsia="Times New Roman"/>
              </w:rPr>
              <w:t xml:space="preserve"> </w:t>
            </w:r>
            <w:r>
              <w:rPr/>
              <w:t>histoires ! Je crois ………………… s’en souviennent encore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Ils  prétendent  ………………… n’en savent rien !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Dis-moi de …………………….. machines tu parles !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us pensons …………………..  seront en retar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</w:rPr>
              <w:t>Quel (le)</w:t>
            </w:r>
            <w:r>
              <w:rPr/>
              <w:t xml:space="preserve"> est dans le groupe du nom. Il s’accorde en genre et en nombre avec le nom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 xml:space="preserve">Quelle belle péniche !  une belle péniche  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Quel gros bateau ! un gros bateau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 xml:space="preserve">Qu’elle </w:t>
            </w:r>
            <w:r>
              <w:rPr/>
              <w:t>est formé de « que » et du pronom personnel elle. Il est suivi d’un verbe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Qu’elle est très chargée ! qu’il est très chargé !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rs ……………….. village  vous dirigez-vous ?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crois ……………………….. s’est couchée tard hier soi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éléphone à ton amie  pour ………………….. vienne  et à ton copain pour …………….. vienne aussi !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………………………… couleur est sa robe ?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paraît  ………………………………  sait nager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. belle voiture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…………………………… région habitez-vous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 xml:space="preserve">. manteau mets-tu en ce moment ?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pense …………………… se sont évanouis  à cause de la chaleu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s textes, faites attention à ce ………………. soient bien écrit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59:00Z</dcterms:created>
  <dc:creator>Didier Hocmert</dc:creator>
  <dc:description/>
  <dc:language>en-US</dc:language>
  <cp:lastModifiedBy>secrétariat</cp:lastModifiedBy>
  <cp:lastPrinted>2011-09-08T12:36:00Z</cp:lastPrinted>
  <dcterms:modified xsi:type="dcterms:W3CDTF">2011-09-08T10:36:00Z</dcterms:modified>
  <cp:revision>3</cp:revision>
  <dc:subject/>
  <dc:title>FICHE D'ORTHOGRAPHE</dc:title>
</cp:coreProperties>
</file>