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 : sel/sel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plat manque de sel.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en selle pour une promenade à cheval !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l/sell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versation n’a pas manqué de se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ons dîné dans un chalet de bois, assis sur des selles rudimentair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ire est le sel de la vi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 bien les étriers et la se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Conseil et sel se donnent à la demande » Proverb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abelle était un impôt sur le se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édecin lui a demandé s’il allait à la sel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traînement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l/sell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à cru, c’est monter à cheval sans  …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doit suivre un régime sans 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 faut surtout pas oublier la pincée de 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s cette …… et viens nous rejoindre à tab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st évanouie, faites lui vite respirer des ……..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 cheveux sont poivre et ……, tu le reconnaîtras facilem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oit adapter la ……. de son vélo pour pouvoir poser le pied à terre 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ement (de la collection t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le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versation n’a pas manqué de sel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ons dîné dans un chalet de bois, assis sur des selles rudimentaires.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ire est le sel de la vie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 bien les étriers et la selle.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Conseil et sel se donnent à la demande » Proverbe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édecin lui a demandé s’il allait à la selle.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abelle était un impôt sur le sel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éoris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l </w:t>
            </w:r>
            <w:r>
              <w:rPr>
                <w:rFonts w:cs="Arial" w:ascii="Arial" w:hAnsi="Arial"/>
              </w:rPr>
              <w:t>est un nom masculin. Ce nom désigne le sel alimentaire (chlorure de sodium), mais il peut aussi évoquer tout ce qu’il y a de fin, de vif dans un discours.</w:t>
            </w:r>
          </w:p>
          <w:p>
            <w:pPr>
              <w:pStyle w:val="Contenudetableau"/>
              <w:ind w:left="30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xemple : Discuter avec lui est un vrai plaisir, ses propos ne manquent jamais de sel.</w:t>
            </w:r>
          </w:p>
          <w:p>
            <w:pPr>
              <w:pStyle w:val="Contenudetableau"/>
              <w:ind w:left="30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lle  </w:t>
            </w:r>
            <w:r>
              <w:rPr>
                <w:rFonts w:cs="Arial" w:ascii="Arial" w:hAnsi="Arial"/>
              </w:rPr>
              <w:t>est un nom féminin. Il désigne le siège incurvé en cuir que l’on pose sur le cheval, mais aussi un petit siège de bois sans dossier, le plus souvent à trois pieds.</w:t>
            </w:r>
          </w:p>
          <w:p>
            <w:pPr>
              <w:pStyle w:val="Contenudetableau"/>
              <w:ind w:left="30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xemple : les seuls sièges qu’ils avaient étaient de vieilles selles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5"/>
        </w:tabs>
        <w:ind w:left="3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0:00Z</dcterms:created>
  <dc:creator> </dc:creator>
  <dc:description/>
  <dc:language>en-US</dc:language>
  <cp:lastModifiedBy>secrétariat</cp:lastModifiedBy>
  <cp:lastPrinted>2011-09-08T12:35:00Z</cp:lastPrinted>
  <dcterms:modified xsi:type="dcterms:W3CDTF">2011-09-08T10:35:00Z</dcterms:modified>
  <cp:revision>3</cp:revision>
  <dc:subject/>
  <dc:title>FICHE D'ORTHOGRAPHE</dc:title>
</cp:coreProperties>
</file>