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6" w:space="1" w:color="000000"/>
          <w:left w:val="double" w:sz="16" w:space="1" w:color="000000"/>
          <w:bottom w:val="double" w:sz="16" w:space="1" w:color="000000"/>
          <w:right w:val="double" w:sz="16" w:space="1" w:color="000000"/>
        </w:pBd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FICHE D'ORTHOGRAPHE : CM2 – 6-5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maine travaillé : segmentation et syntaxe :  les / l’ai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Phrases du jour</w:t>
      </w:r>
      <w:r>
        <w:rPr>
          <w:rFonts w:cs="Arial" w:ascii="Arial" w:hAnsi="Arial"/>
          <w:b/>
          <w:bCs/>
        </w:rPr>
        <w:t xml:space="preserve"> :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ù sont mes livres ? je ne les trouve pas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er j’ai vu Jean, je l’ai rencontré au parc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ollection (T1):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es ou l’ai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 les plante dans le jardin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de belles poupées, je les veux toutes !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arde mon pantalon, je l’ai acheté hier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 suis fière de mon texte, je l’ai écrit sans une seule faute d’orthographe !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 n’ai plus de chatons, je les ai tous donnés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 les voit souvent quand il va à la piscine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 pleure car je l’ai frappé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’ils ne sont pas sages, la maîtresse va les punir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’ai un rhume, je l’ai attrapé à Nicola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Entraînement</w:t>
      </w:r>
      <w:r>
        <w:rPr/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es ou l’ai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 pleure pas pour tes jouets, tu ….. retrouveras !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’ai été puni car je ….. embêté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 ….. regarde si je veux !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ne doit pas être loin, je …… entendu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plantes ont soif, il faut ……arroser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 film, je ….. déjà vu au cinéma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a fait longtemps que je ne …… ai plus vus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 connais très bien cette leçon, je ….. apprise par cœur !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faut vraiment que je .…. fasse, ces exercices ?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 ne …… pas fait exprès.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lassement (phrases de la collection t1)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es</w:t>
            </w:r>
          </w:p>
        </w:tc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’ai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 les plante dans le jardin.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arde mon pantalon, je l’ai acheté hier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de belles poupées, je les veux toutes !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 suis fière de mon texte, je l’ai écrit sans une seule faute d’orthographe !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 n’ai plus de chatons, je les ai tous donnés.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 pleure car je l’ai frappé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 les voit souvent quand il va à la piscine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’ai un rhume, je l’ai attrapé à Nicolas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’ils ne sont pas sages, la maîtresse va les punir.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Exercices à trous (entraînement sur t2 vigilance orthographique)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e cherche plus tes tennis, je …… ai mises dans ton sac de sport !</w:t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’est un vrai miracle ! Je ….. ……. retrouvée au milieu de toute cette foule.</w:t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l était trop tard quand je …… vu.</w:t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Cs/>
        </w:rPr>
        <w:t>Attention, tu ….. manges trop rapidement ! Tes pâtes vont te rester sur l’estomac.</w:t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e ……. regardé bien en face et je lui ai dit qu’il ne me faisait pas peur.</w:t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lle …… voit tous les jours à l’école, et le soir elle leur téléphone encore !</w:t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Cs/>
        </w:rPr>
        <w:t>Quel match ! Nous …… avons battus facilement..</w:t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Cs/>
        </w:rPr>
        <w:t>Je …… peint en trois jours seulement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arde-……., ils sont en train de faire des sottises !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hrases d’entraînement à partir de T3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 …… regardais et me demandais ce que j’allais pouvoir en fai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 ……. regardée sans savoir quoi lui di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  ……  mangé en t’attenda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 ……  mangeais en me disant que je commencerais peut-être un régime le lendema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héorisation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637" w:type="dxa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b/>
              </w:rPr>
              <w:t>les</w:t>
            </w:r>
            <w:r>
              <w:rPr>
                <w:rFonts w:cs="Arial" w:ascii="Arial" w:hAnsi="Arial"/>
              </w:rPr>
              <w:t xml:space="preserve">  est un pronom personnel. Il est généralement suivi d’un verbe dont il est Le COD.</w:t>
            </w:r>
          </w:p>
          <w:p>
            <w:pPr>
              <w:pStyle w:val="Contenudetableau"/>
              <w:ind w:left="360" w:hanging="0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  <w:i/>
              </w:rPr>
              <w:t>Exemple : Regarde tous ces canetons, je les adore !</w:t>
            </w:r>
          </w:p>
          <w:p>
            <w:pPr>
              <w:pStyle w:val="Contenudetableau"/>
              <w:ind w:left="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Si « les » pronom est placé après le verbe, il y a un tiret entre les deux.</w:t>
            </w:r>
          </w:p>
          <w:p>
            <w:pPr>
              <w:pStyle w:val="Contenudetableau"/>
              <w:ind w:left="360" w:hanging="0"/>
              <w:rPr/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  <w:i/>
              </w:rPr>
              <w:t>Exemple : Regarde-les !</w:t>
            </w:r>
          </w:p>
          <w:p>
            <w:pPr>
              <w:pStyle w:val="Contenudetableau"/>
              <w:ind w:left="36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Contenudetableau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L’ai </w:t>
            </w:r>
            <w:r>
              <w:rPr>
                <w:rFonts w:cs="Arial" w:ascii="Arial" w:hAnsi="Arial"/>
              </w:rPr>
              <w:t xml:space="preserve"> il s’agit du pronom personnel « le » ou « la » dont la voyelle est élidée car le mot suivant commence par une voyelle (ai), suivi du verbe avoir à la première personne du singulier. « L’ » est le complément d’objet direct du verbe.</w:t>
            </w:r>
          </w:p>
          <w:p>
            <w:pPr>
              <w:pStyle w:val="Contenudetableau"/>
              <w:ind w:left="360" w:hanging="0"/>
              <w:rPr/>
            </w:pPr>
            <w:r>
              <w:rPr>
                <w:rFonts w:eastAsia="Arial" w:cs="Arial" w:ascii="Arial" w:hAnsi="Arial"/>
                <w:i/>
              </w:rPr>
              <w:t xml:space="preserve">           </w:t>
            </w:r>
            <w:r>
              <w:rPr>
                <w:rFonts w:cs="Arial" w:ascii="Arial" w:hAnsi="Arial"/>
                <w:i/>
              </w:rPr>
              <w:t>Exemple : C’est thomas, je l’ai vu !</w:t>
            </w:r>
          </w:p>
          <w:p>
            <w:pPr>
              <w:pStyle w:val="Contenudetableau"/>
              <w:ind w:left="360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Contenudetableau"/>
              <w:ind w:left="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On peut remplacer « ai » par « avait »</w:t>
            </w:r>
          </w:p>
          <w:p>
            <w:pPr>
              <w:pStyle w:val="Contenudetableau"/>
              <w:ind w:left="360" w:hanging="0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  <w:i/>
              </w:rPr>
              <w:t>Exemple : C’était Thomas, je l’avais vu !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rPr>
                <w:rFonts w:cs="Arial" w:ascii="Arial" w:hAnsi="Arial"/>
              </w:rPr>
              <w:tab/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hrases d'évaluations (texte à compléter,…) :</w:t>
      </w:r>
    </w:p>
    <w:p>
      <w:pPr>
        <w:pStyle w:val="Normal"/>
        <w:tabs>
          <w:tab w:val="clear" w:pos="708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8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ls ne trouvent plus leurs clefs, ils ….. ont perdues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ette chanson, je ….. déjà entendue hier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e ……. effrayais en leur racontant une histoire de monstres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e ……. effrayée en arrivant doucement derrière elle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a maîtresse …… tenait par la main pour qu’ils ne tombent pas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e ……. ai déposées ce matin à la poste, tu devais …. ..recevoir demain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e n’ai pas eu le temps, je ne …… pas fait !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ur pouvoir ….. résoudre, ces problèmes, il faut être très bon en mathématiques.</w:t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Arial" w:hAnsi="Arial" w:eastAsia="Arial Unicode MS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 Unicode MS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3:09:00Z</dcterms:created>
  <dc:creator> </dc:creator>
  <dc:description/>
  <dc:language>en-US</dc:language>
  <cp:lastModifiedBy>secrétariat</cp:lastModifiedBy>
  <cp:lastPrinted>2011-09-08T12:39:00Z</cp:lastPrinted>
  <dcterms:modified xsi:type="dcterms:W3CDTF">2011-09-08T10:39:00Z</dcterms:modified>
  <cp:revision>4</cp:revision>
  <dc:subject/>
  <dc:title>FICHE D'ORTHOGRAPHE</dc:title>
</cp:coreProperties>
</file>