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2 – 1-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Phonographie [G]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me gave d’une grosse galett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longue guirlande entoure le sapin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 G »    ou   « GU »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uris creuse des galeri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  homme est galan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suivre le guid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perdu mes gant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y a beaucoup des guirlandes dans le sapin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cultive des légumes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est très gourmand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 activité est régulièr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s où est mon goûter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e la langue au chat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uerre 14 / 18  a été  une boucheri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’oublie pas les virgules dans ton texte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egard du lion est redoutabl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ongueur n’est pas la bonn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En mai, on trouve du muguet.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  G  » ou  « GU »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y a des  … amins dans le ma … asin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 … aulois aiment la … err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calcule la lon… eur de la cours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… arçon est grand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riée a reçu une très belle ba … 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…aragiste répare aussi les moto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prends ma … omme pour effacer mon erreu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 semble bien or … anisé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n’aime pas jouer au   …  olf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hiver, on a souvent mal à la  … org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Noël, j’aimerais une  …itar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 …idon de mon vélo est rouillé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«  G  »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« GU »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uris creuse des galerie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mai, on trouve du muguet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 homme est galant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e la langue au chat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cultive des légume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uerre 14 / 18 a été une boucheri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perdu mes gant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ongueur n’est pas la bonn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est très gourmande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suivre le guid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 activité est régulière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y a beaucoup de guirlandes dans le sapin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s où est mon goûter ?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egard du lion est redoutable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’oublie pas les virgules dans ton texte !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 zoo, j’ai vu une  … eno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Je rejoins mon cousin à la  … are de Lill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es ba … ages sont lourd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berté, é …alité, fraternité 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es fi … ures géométriques sont précis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mo Erectus a inventé l’ai … ille pour coudr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n’y a  … ère de temps à perdr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éfions-nous des  … êpes en été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En fin de journée, on ressent la fati  … 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 … ardien de foot a arrêté tous les ballon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 … orilles ne sont pas agressif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 lan … es de chat sont des biscuits sec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pin … ouin vivent sur la banquis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eux vaut prévenir que  … érir 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Le son [G] s’écrit  </w:t>
            </w:r>
            <w:r>
              <w:rPr>
                <w:b/>
                <w:i/>
                <w:u w:val="single"/>
              </w:rPr>
              <w:t>G</w:t>
            </w:r>
            <w:r>
              <w:rPr/>
              <w:t xml:space="preserve">  devant O –A –U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u w:val="single"/>
              </w:rPr>
              <w:t>Exemple</w:t>
            </w:r>
            <w:r>
              <w:rPr/>
              <w:t> : une gomme – un gâteau – la figure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Le son [G] s’écrit  </w:t>
            </w:r>
            <w:r>
              <w:rPr>
                <w:b/>
                <w:i/>
                <w:u w:val="single"/>
              </w:rPr>
              <w:t>GU</w:t>
            </w:r>
            <w:r>
              <w:rPr>
                <w:b/>
              </w:rPr>
              <w:t xml:space="preserve"> </w:t>
            </w:r>
            <w:r>
              <w:rPr/>
              <w:t xml:space="preserve">  devant  E (e,é,è,ê) - I – (Y.)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u w:val="single"/>
              </w:rPr>
              <w:t>Exemple</w:t>
            </w:r>
            <w:r>
              <w:rPr/>
              <w:t xml:space="preserve"> : une guêpe – la guitare.   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>
                <w:u w:val="single"/>
              </w:rPr>
            </w:pPr>
            <w:r>
              <w:rPr>
                <w:u w:val="single"/>
              </w:rPr>
              <w:t>ATTENTION :</w:t>
            </w:r>
          </w:p>
          <w:p>
            <w:pPr>
              <w:pStyle w:val="Contenudetableau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tenudetableau"/>
              <w:rPr/>
            </w:pPr>
            <w:r>
              <w:rPr/>
              <w:t>Dans certains mots, on entend [G] mais on écrit la lettre « c »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Second – secondaire – une seconde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Des mots qui se terminent  par la lettre « G » et le son [G] :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Un parking – le ping-pong – le camping - 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En été, tu fais du campin … avec des amis. Vous  aimez  jouer de la … itare sur la plage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t écoutez le bruit des va… e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 grand-père semble fati… é car il a tondu le … azon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n aime les  … ourmandises,  surtout les berlin …ots et les … imauve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… azelles et les …enons vivent dans des parcs en Afriqu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40:00Z</dcterms:created>
  <dc:creator>Didier Hocmert</dc:creator>
  <dc:description/>
  <dc:language>en-US</dc:language>
  <cp:lastModifiedBy>secrétariat</cp:lastModifiedBy>
  <cp:lastPrinted>2011-09-08T10:57:00Z</cp:lastPrinted>
  <dcterms:modified xsi:type="dcterms:W3CDTF">2011-09-08T08:58:00Z</dcterms:modified>
  <cp:revision>4</cp:revision>
  <dc:subject/>
  <dc:title>FICHE D'ORTHOGRAPHE</dc:title>
</cp:coreProperties>
</file>