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6-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la segmentation : l’article défini élidé « l’ 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nanas, l’abricot et l’orange sont des fruits gorgés de solei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histoire de : «L’homme sur l’île » est l’ouvrage le plus apprécié de l’écolie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L’ »  à la place de « Le / La »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hange de billes provoque parfois des disput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gance de l’épouse du maire est reconnue de tou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olier porte l’uniforme de son éco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rtiste joue l’indien dans : «L’aventure de l’Amérique»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dulte donne l’ordre de quitter la sall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phant du zoo a l’air trist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urs perd l’équilibre et glisse de l’arbre à cause de l’eau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valuation de l’élève montre l’évolution de son travail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 Prends l’écharpe ! » dit l’oncle à l’enfant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utre jour, j’ai perdu l’adresse de l’agence de l’artiste.   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rbitrage de l’équipe a été très just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âne est l’animal le plus têtu de la ferm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L’ »    ou      « La / Le »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diteur a reçu l’album  de l’artist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pine de la rose est dangereus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titude peut faire peu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finitif est le verbe sans être conjugué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ie est l’oiseau le plus gros de la ferm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rage ne fait pas peur à l’ogr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l’énergie de l’escargot ! Secoue-toi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tation de la classe ne permet pas l’écoute et l’étud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tilisation de l’informatique est utile pour l’aveni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aiment l’orthographe et l’histoi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Sépare,à l’aide d’un trait,le déterminant du nom puis écris le groupe nominal avec un déterminant indéfini (un / une / des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Exemples  (’oublie pas de vérifier dans ton dictionnair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rgile</w:t>
      </w:r>
      <w:r>
        <w:rPr>
          <w:rFonts w:eastAsia="Wingdings" w:cs="Wingdings" w:ascii="Wingdings" w:hAnsi="Wingdings"/>
          <w:bCs/>
        </w:rPr>
        <w:t></w:t>
      </w:r>
      <w:r>
        <w:rPr>
          <w:rFonts w:cs="Arial" w:ascii="Arial" w:hAnsi="Arial"/>
          <w:bCs/>
        </w:rPr>
        <w:t xml:space="preserve"> l/argile, une argile                           Lapaix</w:t>
      </w:r>
      <w:r>
        <w:rPr>
          <w:rFonts w:eastAsia="Wingdings" w:cs="Wingdings" w:ascii="Wingdings" w:hAnsi="Wingdings"/>
          <w:bCs/>
        </w:rPr>
        <w:t></w:t>
      </w:r>
      <w:r>
        <w:rPr>
          <w:rFonts w:cs="Arial" w:ascii="Arial" w:hAnsi="Arial"/>
          <w:bCs/>
        </w:rPr>
        <w:t>la/paix, une paix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s erroné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gmentation du déterminant et du no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G.N avec déterminants indéfini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épong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aveux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établ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table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rga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firmiè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uteu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vu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musemen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r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écritu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esoreilles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histoi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mportateu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venteu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hiv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machin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bje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mour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uvertu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Devant un mot singulier commençant par une voyelle ou un « h » muet, le « e » ou le « a » de LE  ou  LA disparaît.</w:t>
            </w:r>
          </w:p>
          <w:p>
            <w:pPr>
              <w:pStyle w:val="Contenudetableau"/>
              <w:rPr/>
            </w:pPr>
            <w:r>
              <w:rPr/>
              <w:t>On fait alors la liaison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Exemples : L’oiseau (et non le oiseau)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L’autre jouet (et non le autre jouet)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L’hirondelle (et non la hirondelle)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Si tu as un doute, utilise ton copain, le dictionnaire.</w:t>
            </w:r>
          </w:p>
          <w:p>
            <w:pPr>
              <w:pStyle w:val="Contenudetableau"/>
              <w:rPr/>
            </w:pPr>
            <w:r>
              <w:rPr/>
              <w:t>Pense aussi à utiliser les articles indéfinis (un, une, des), cela te permettra de savoir quel est le mot entier et juste.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u w:val="single"/>
        </w:rPr>
        <w:t>Récris au singulier les mots entre parenthès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les artistes) ……………………….. est content de son numéro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ier, (les élèves ) …………………….. a réussi (les épreuves) ………………….. d’anglai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les héros) ……………………… de B.D est toujours apprécié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les œufs) ……………………  est cassé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les organes) …………… est fragil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n a retrouvé (les épaves) …………………….. d’un chalutier sur la côt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les inventeurs) ………………………….est souvent solitair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les haricots) ………………………. Est un légume très courant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les hommes) ………………………. Est fatigué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1:00Z</dcterms:created>
  <dc:creator>Didier Hocmert</dc:creator>
  <dc:description/>
  <dc:language>en-US</dc:language>
  <cp:lastModifiedBy>secrétariat</cp:lastModifiedBy>
  <cp:lastPrinted>2011-09-19T10:25:00Z</cp:lastPrinted>
  <dcterms:modified xsi:type="dcterms:W3CDTF">2011-09-19T08:25:00Z</dcterms:modified>
  <cp:revision>6</cp:revision>
  <dc:subject/>
  <dc:title>FICHE D'ORTHOGRAPHE</dc:title>
</cp:coreProperties>
</file>