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1-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noms féminins finissant par le son [te] ou [tje]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mitié la générosité, la bonté et la sincérité sont des qualités essentiell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n’est pas un sentiment de pitié qui peut faire naître une amitié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 xml:space="preserve">Collection (T1):  </w:t>
      </w:r>
      <w:r>
        <w:rPr>
          <w:rFonts w:cs="Arial" w:ascii="Arial" w:hAnsi="Arial"/>
          <w:bCs/>
        </w:rPr>
        <w:t xml:space="preserve"> - té  ou –tié  / exception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 personnes des différentes sociétés  vont bientôt défil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ttendait son retour avec anxiét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matin, la dictée était vraiment faci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vagues énormes se brisaient sur la jet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fini la moitié de ton exerci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e crois en  l’amitié pas à la pitié !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vise de la République est : «  Liberté, Egalité, Fraternité »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oyauté a été remplacée par la Républiqu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musique, il y a sept notes sur une port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cet hôtel, la nuitée coûte 75 euros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me donnes la moitié de ta pomme ?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hrases d 'entraînement à partir de T3 :  -té , -tié ou  - té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gendarmes font preuve de grande ferme……. lors des grands départ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uand la visibili…….. est réduite, la vitesse doit l’être aussi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a fluidi……. de la circulation a diminué à cause du brouillard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es conducteurs doivent faire preuve d’habili……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ans les mon…….. les camions vont moins vit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vant de partir, il faut penser à préparer la pâ…… du chien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a liber…… consiste à vivre selon sa volon…. Sans contrainte si ce n’est la nécessi…. De respecter la liber….. des autres ainsi que leur digni…..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’égali…. signifie que chacun dans la socié….. a les mêmes droit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a fraterni…. ajoute la notion de solidari….. d’uni….. face à l’adversi….. et aussi d’ami…. Ce qui n’a rien à voir avec la pi….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La fraterni….. est le mot qui a la por….. la plus humaine, ce qui exprime le plus d’humani…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erche un nom de la même famille se terminant par –té –tée ou –tié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familier : ……………………………          rapide : 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mobile : ……………………………..      tranquille : ………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umide : ……………………………..        fragile : 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uit : ………………………………….        ami : 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mense : ………………………………    assiette : ………………………………….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s noms féminins terminés par le son  –té ou par le son  –tié  s’écrivent généralement é sauf :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 xml:space="preserve">Les noms exprimant le contenu d’une chose </w:t>
            </w:r>
          </w:p>
          <w:p>
            <w:pPr>
              <w:pStyle w:val="Contenudetableau"/>
              <w:ind w:left="720" w:hanging="0"/>
              <w:rPr/>
            </w:pPr>
            <w:r>
              <w:rPr/>
              <w:t xml:space="preserve">L’assiettée , la brouettée, la potée </w:t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/>
              <w:t>Les huit  noms usuels suivants : la dictée, la jetée, la montée, la pâtée, la portée, la butée, la nuitée, la tété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a plupart des noms féminins terminés par le son [té] s’écrivent sans e car ils ont le suffixe -té.</w:t>
            </w:r>
          </w:p>
          <w:p>
            <w:pPr>
              <w:pStyle w:val="Contenudetableau"/>
              <w:rPr/>
            </w:pPr>
            <w:r>
              <w:rPr/>
              <w:t xml:space="preserve">Il ne faut pas confondre avec le suffixe –ée soudé à un radical terminé par la lettre t   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roman est d’une triste banali……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lle calami….. que cette bête, sa cruau….. est sans pareill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n admirait le jongleur pour sa grande dextéri……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i et moi sommes liés par une solide ami…………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nge cette assiet………. de légumes : c’est bon pour la san……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 eu pi…………….. de ce mendiant : je lui ai donné un peu de la po…… qui me restai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por…….. de musique comporte cinq ligne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frugali…………. Est le contraire de la gourmandis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humidi……… de cette pièce est insupportable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’apprendre que la moi ………………….. d’une leçon est une absurdi…………….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nui………………… dans ce camping ne coûte pas ch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vec lucidi……….. , je peux te dire que l’utili………. de cet objet n’est pas confirmé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directeur a beaucoup d’autori…………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beau………………….. de ce lieu est à couper le souffle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7:00Z</dcterms:created>
  <dc:creator>Didier Hocmert</dc:creator>
  <dc:description/>
  <dc:language>en-US</dc:language>
  <cp:lastModifiedBy>secrétariat</cp:lastModifiedBy>
  <cp:lastPrinted>2011-09-08T12:25:00Z</cp:lastPrinted>
  <dcterms:modified xsi:type="dcterms:W3CDTF">2011-09-08T10:26:00Z</dcterms:modified>
  <cp:revision>4</cp:revision>
  <dc:subject/>
  <dc:title>FICHE D'ORTHOGRAPHE</dc:title>
</cp:coreProperties>
</file>