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1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cours/court, homophones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urs du Rhône est très rapide.  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n pull est devenu trop court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URS ou COUR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oire a un cours de 1020 km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séché son cours de Mathématiques et s’est fait sanctionné par une heure de retenu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l’ai à peine reconnue : elle a les cheveux très courts !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cours de son voyage, il a rencontré des gens magnifiqu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déjà fini ! C’était trop court. 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As-tu fais les démarches nécessaires ?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C’est en cours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e sont disputés puis la discussion a tourné court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’appelle Pierre-Henry mais on l’appelle Pierre tout court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deux joueurs disputent un match de tennis dans  le court numéro 1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URS OU COUR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Ardèche, il y a de nombreux ……….. d’eau dans lesquels on peut se baigner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n manteau est trop ……………….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un joueur de fond de …………….: il attaque rarement au filet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hiver, les jours sont de plus en plus …………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arrêter les histoires et pour  couper ………….. aux rumeurs, il a fait une déclaration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un élève sérieux : il ne manque  jamais aucun ………………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: cours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 : cour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oire a un cours de 1020 km.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l ‘ai à peine reconnue : elle a les cheveux très courts !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séché son cours de Mathématiques et s’est fait sanctionner par une heure de retenu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’est déjà fini ! C’était trop court. 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cours de son voyage, il a rencontré des gens magnifique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 sont disputés puis la discussion a tourné court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As-tu fais les démarches nécessaires ?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C’est en cours.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’appelle Pierre-Henry mais on l’appelle Pierre tout court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deux joueurs disputent un match de tennis dans  le court numéro 1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 parcourt les ………….. d’eau à bord de sa péniche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 est à ………………. d’argent car il en dépense trop !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u …………… de sa vie, il a beaucoup voyagé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on ………….de Français le passionne !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u as acheté un pantalon un peu trop 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 beaucoup aimé ce film que j’ai trouvé toutefois un peu …………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 a coupé ………………. à la conversation en claquant la porte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’est un peu ………….. comme explication !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n vocabulaire 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EXPRESSIONS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MOTS COMPOS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Couper court =faire cesser, arrêter brusquement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Un court -circui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Avoir le souffle court = s’essouffler rapidement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Un court-bouillo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emeurer court= rester sans réactio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lang w:val="en-GB"/>
              </w:rPr>
            </w:pPr>
            <w:r>
              <w:rPr>
                <w:lang w:val="en-GB"/>
              </w:rPr>
              <w:t xml:space="preserve">Etre court-vêtu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ourner court= s’arrêter brusquemen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out court= sans rien ajouter d’autr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ller au plus court= procéder de la manière la plus rapide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 autre homophone 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 court , il court le furet, le furet du bois mesdames !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 cours trop vite, tu vas tomber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’est un bruit qui court mais rien est encore sûr.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 , l’autobus arrive !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s deux-là courent après le temps !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Comme le dit la morale , ne …………… pas mais pars à point !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’étais débordée alors je suis allée au plus …………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’avais fait des réserves de sucre, mais là, je suis à …………….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s enfants pataugent dans le ………… d’eau malgré sa fraîcheur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e …………… pas si vite, tu vas être essoufflé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est vraiment ………….-vêtu pour un mois de janvier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as coupé les rosiers trop ………………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« court/cours/cour » sont des homophones.</w:t>
            </w:r>
          </w:p>
          <w:p>
            <w:pPr>
              <w:pStyle w:val="Contenudetableau"/>
              <w:rPr/>
            </w:pPr>
            <w:r>
              <w:rPr>
                <w:i/>
              </w:rPr>
              <w:t>Cours</w:t>
            </w:r>
            <w:r>
              <w:rPr/>
              <w:t xml:space="preserve"> est un nom masculin : il désigne un ruisseau, mais aussi un enseignement  donné par un professeur . </w:t>
            </w:r>
          </w:p>
          <w:p>
            <w:pPr>
              <w:pStyle w:val="Contenudetableau"/>
              <w:rPr/>
            </w:pPr>
            <w:r>
              <w:rPr>
                <w:i/>
              </w:rPr>
              <w:t xml:space="preserve">Cours </w:t>
            </w:r>
            <w:r>
              <w:rPr/>
              <w:t xml:space="preserve">se trouve dans les expressions  </w:t>
            </w:r>
            <w:r>
              <w:rPr>
                <w:i/>
              </w:rPr>
              <w:t>au cours de, en cours de.</w:t>
            </w:r>
            <w:r>
              <w:rPr/>
              <w:t xml:space="preserve"> </w:t>
            </w:r>
          </w:p>
          <w:p>
            <w:pPr>
              <w:pStyle w:val="Contenudetableau"/>
              <w:rPr/>
            </w:pPr>
            <w:r>
              <w:rPr>
                <w:i/>
              </w:rPr>
              <w:t xml:space="preserve">Court </w:t>
            </w:r>
            <w:r>
              <w:rPr/>
              <w:t xml:space="preserve">est un adjectif qui signifie de faible longueur. Mais c’est aussi un nom qui désigne un terrain de tennis. </w:t>
            </w:r>
          </w:p>
          <w:p>
            <w:pPr>
              <w:pStyle w:val="Contenudetableau"/>
              <w:rPr/>
            </w:pPr>
            <w:r>
              <w:rPr/>
              <w:t>Court /cours, peuvent être aussi une forme du verbe courir au présent, à l’impératif.</w:t>
            </w:r>
          </w:p>
          <w:p>
            <w:pPr>
              <w:pStyle w:val="Contenudetableau"/>
              <w:rPr/>
            </w:pPr>
            <w:r>
              <w:rPr/>
              <w:t>Présent : Tu cours, Il court , Ils courent</w:t>
            </w:r>
          </w:p>
          <w:p>
            <w:pPr>
              <w:pStyle w:val="Contenudetableau"/>
              <w:rPr/>
            </w:pPr>
            <w:r>
              <w:rPr/>
              <w:t>Impératif : Cours !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Allez, …………… tu vas louper ton train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petits ………….. d’eau font les grandes rivières 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jourd’hui l’étudiant reste chez lui car il n’a pas 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…………… tous les matins pour être prêt pour le marath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…………. de route, il s’est aperçu de son fâcheux oub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n texte est ……….. mais efficace 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2:00Z</dcterms:created>
  <dc:creator>DUOPONT</dc:creator>
  <dc:description/>
  <dc:language>en-US</dc:language>
  <cp:lastModifiedBy>secrétariat</cp:lastModifiedBy>
  <cp:lastPrinted>2011-09-08T12:31:00Z</cp:lastPrinted>
  <dcterms:modified xsi:type="dcterms:W3CDTF">2011-09-08T10:31:00Z</dcterms:modified>
  <cp:revision>3</cp:revision>
  <dc:subject/>
  <dc:title>FICHE D'ORTHOGRAPHE</dc:title>
</cp:coreProperties>
</file>