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6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Homopho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sans doute la plus belle sculpture de l’exposition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n va contre l’avis de ses parents 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ans ou s’en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lui, on risque de perdre du temp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trop tard pour aller au cinéma mais il s’en moqu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tellement myope qu’elle ne voit rien au loin, sans ses lunett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partie sans rie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oublié toutes ses affaires mais elle ne s’en est pas encore rendue comp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re prend le train sans se retourner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 est encore punie mais elle s’en fich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z, sans quoi vous serez en retard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n’a plus de voiture alors elle fait sa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ville, Myriam s’en souviendra toujour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ans  ou s’e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vous, je n’y arriverai jama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assé son examen sans aucune angoiss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a s’en ira demain pour la Florid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n veut car elle ne lui a pas dit toute la véri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fait pas d’omelette sans casser d’œuf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y a pas de fumée sans fe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osé lui répondre sans ménagement mais il s’en mord déjà les doig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-t-il combattre son adversaire sans perdre son sang froid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’en est mis partout avec sa glace à la frais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 adore faire des histoires mais, celle-là, elle n’aurait pas dû s’en mêler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n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’en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vous, je n’y arriverai jamai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a s’en ira demain pour la Floride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assé son examen sans aucune angoiss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n veut car elle ne lui a pas dit toute la vérit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fait pas d’omelette sans casser d’œuf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n est mis partout avec sa glace à la frai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y a pas de fumée sans feu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 adore faire des histoires mais, celle-là, elle n’aurait pas dû s’en mêl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osé lui répondre sans ménagement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 il s’en mord déjà les doigts…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-t-il combattre son adversaire sans perdre son sang froid 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’est trompé et il ………… est rendu comp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part en vacances à la montagne : il …………….. va demai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jeune étudiant est sorti de la salle très déçu, …………….dire un mot, ……….un souri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jeune étudiante …………… est allée remplie d’espoir et de fierté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lgré une chute violente, le rugbyman en herbe s’est relevé ……….. trop de pei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 ne sais pas pourquoi mon fils me fait tous ces reproches : il  devrai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  <w:b/>
          <w:bCs/>
        </w:rPr>
        <w:t>.. prendre à lui-mêm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onsole de jeu , il sera perdu dans les premiers temps mais i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</w:t>
      </w:r>
      <w:r>
        <w:rPr>
          <w:rFonts w:cs="Arial" w:ascii="Arial" w:hAnsi="Arial"/>
          <w:b/>
          <w:bCs/>
        </w:rPr>
        <w:t>..remettra très vite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n pull est troué mais elle ……………………… fich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ns =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’en=&gt;m’en, t’en, nous en , vous en 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 xml:space="preserve">Avec négation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’en, t’en, nous en , vous en ….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s’est trompé .</w:t>
            </w:r>
          </w:p>
          <w:p>
            <w:pPr>
              <w:pStyle w:val="Contenudetableau"/>
              <w:rPr/>
            </w:pPr>
            <w:r>
              <w:rPr/>
              <w:t>Il ne s’en est pas rendu compte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 m’en a raconté une bien bonne la dernière fois que je l’ai vu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 a vécu cette histoire mais il ne s’en souvient pas 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Je n’ai plus les cartes que je t’avais promises mais je t’en rapporterai la semaine prochain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Tu m’en veux ?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u aimes tellement les frites que tu t’en lèches déjà les babine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u t’en remets toujours à l’avis de ta mère : grandis un peu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Maintenant je m’en vais : j’en ai plus qu’assez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Vous vous en prenez toujours aux mêmes. Cela devient lassa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us nous en irons dès qu’il fera beau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Phrases d 'entraînement à partir de T3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a agi avec violence et ………… est excusé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uand tu …….. iras, tu nous préviendras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règles, on ne peut pas vivre ensemble dans de bonnes condition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est entré en classe …………. s’excuse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…………. rappelle maintenant : tu es la fille de Jacques !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est peut être coupable mais ………….. preuves , il …………….. sortira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nt que tu ……………. prendras à ton frère, je serai désagréable avec toi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« Sans » est une préposition, contraire de la préposition « avec »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En est un pronom </w:t>
            </w:r>
          </w:p>
          <w:p>
            <w:pPr>
              <w:pStyle w:val="Contenudetableau"/>
              <w:rPr/>
            </w:pPr>
            <w:r>
              <w:rPr/>
              <w:t>Le « s’ » de « s’en » vient souvent de verbes pronominaux : se rendre compte, se moquer, se souvenir….</w:t>
            </w:r>
          </w:p>
          <w:p>
            <w:pPr>
              <w:pStyle w:val="Contenudetableau"/>
              <w:rPr/>
            </w:pPr>
            <w:r>
              <w:rPr/>
              <w:t>Mais certains verbes sont construits avec s’en : s’en aller, s’en vouloir, s’en prendre …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 …………..mentir, si votre ramage se rapporte à votre plumage vous êtes le phénix des hôtes de ces bois. »(Jean de La Fontaine, Le corbeau et le Ranrd) 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/>
      </w:pPr>
      <w:r>
        <w:rPr>
          <w:rFonts w:cs="Arial" w:ascii="Arial" w:hAnsi="Arial"/>
          <w:bCs/>
        </w:rPr>
        <w:t>Il …………. est allé , très déçu par ce qu’il venait d’entendre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deux fillettes ……….. veulent énormément d’avoir blessé leur camarade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ne reviendra ……………. doute plus jamais dans son pays na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 secrétaire s’est rendue à la réunion : elle…………. rendra compte dès son ret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 n’as pas été correcte avec lui mais il ne ……………… fera aucun reproch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toit  est abîmé et fissuré : il …………….. écoule de grandes quantités d’eau à chaque aver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………… fais pas : tout se passera bien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 jeux de mots m’ont plu, je ……………. amuse encor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uloir te vexer, tu devrais changer de coiffur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longements 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-Lister les verbes pronominaux qui fonctionnent avec en</w:t>
      </w:r>
      <w:r>
        <w:rPr>
          <w:rFonts w:cs="Arial" w:ascii="Arial" w:hAnsi="Arial"/>
          <w:sz w:val="20"/>
          <w:szCs w:val="20"/>
        </w:rPr>
        <w:t xml:space="preserve"> , en reprise pronominale 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’en moquer, s’en souvenir, s’en régaler, s’en amuser, s’en emparer…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-Lister les verbes pronominaux qui fonctionnent avec y 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’y abonner, s’y amuser, s’y plaire, s’y exercer, s’y fi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n vocabulaire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-Ceux qui peuvent fonctionner avec les deux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’en balancer, s’y balancer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’en faire , s’y f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’en prendre à qqn, s’y prendre autr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server les différences de sens. 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8:00Z</dcterms:created>
  <dc:creator>DUOPONT</dc:creator>
  <dc:description/>
  <dc:language>en-US</dc:language>
  <cp:lastModifiedBy>secrétariat</cp:lastModifiedBy>
  <cp:lastPrinted>2011-09-08T12:30:00Z</cp:lastPrinted>
  <dcterms:modified xsi:type="dcterms:W3CDTF">2011-09-08T10:30:00Z</dcterms:modified>
  <cp:revision>3</cp:revision>
  <dc:subject/>
  <dc:title>FICHE D'ORTHOGRAPHE</dc:title>
</cp:coreProperties>
</file>