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6-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maine travaillé : Segmentation On/On n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 pas eu de chan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imerait bien aller au cinéma cet après-midi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n  ou On n’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peur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n’aime pas quand on se dispute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 jamais fait ces exercic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va se promener ?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rrête pas de se chamaill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ais : on n’est pas très sages aujourd’hu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ait que ce sera difficile de passer le baccalauréa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 pas tous les mêmes goû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vance pas dans ce bouchon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bonheur : on mange des fri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n ou On n’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…………. a pas le droit de braconn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à, ……….  est vraiment bête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 en train de faire n’importe quoi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 a pas de train à prendre, alors vas-y doucement !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 a pas idée de ce qu’…………. dit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 a regardé ce ballet pendant des heures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Demain, ………….. ira à Marseille. …………. attend ça avec impatience 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On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val="en-GB"/>
              </w:rPr>
              <w:t>On n’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peur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 jamais fait ces exercic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Je n’aime pas quand on est méchant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rrête pas de se chamaille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On ira se promener ?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ais : on n’est pas très sages aujourd’hui ;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est huma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a pas tous les mêmes goût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On ignore beaucoup de chos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On n’avance plus dans ce bouchon !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’oublie rien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arde ! …………..  imite ta sœur dans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ci, on …………..  pas le droit de crie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>.. empêchera pas la pluie de tomb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’est lundi : …………  doit retourner à l’école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/>
          <w:bCs/>
        </w:rPr>
        <w:t>.  aime tous le chocolat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habite pas une maison mais un appart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</w:t>
      </w:r>
      <w:r>
        <w:rPr>
          <w:rFonts w:cs="Arial" w:ascii="Arial" w:hAnsi="Arial"/>
          <w:b/>
          <w:bCs/>
        </w:rPr>
        <w:t xml:space="preserve">.. emmène le petit à la crèche puis ………… vient te cherche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 xml:space="preserve">.. en a assez de tes mauvaises plaisanteries !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 pense qu’……………. aura pas fini dans une heur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 xml:space="preserve">.  y va ?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« On » est un pronom personnel sujet. C’est un pronom de conjugaison (Troisième personne du singulier)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ans « On n’ », le « n’ » accompagne  la négation ,(pas , plus, jamais, rien, personne….). Il se substitue au ‘ne’ de ‘ne… pas’ devant une voyell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Des manipulations pour vérifier qu’il s’agit d’un pronom : </w:t>
            </w:r>
          </w:p>
          <w:p>
            <w:pPr>
              <w:pStyle w:val="Contenudetableau"/>
              <w:rPr/>
            </w:pPr>
            <w:r>
              <w:rPr/>
              <w:t>Substituer : par il, elle qui sont aussi des pronoms…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Des moyens si on a un doute sur la présence du n’ : </w:t>
            </w:r>
          </w:p>
          <w:p>
            <w:pPr>
              <w:pStyle w:val="Contenudetableau"/>
              <w:rPr/>
            </w:pPr>
            <w:r>
              <w:rPr/>
              <w:t>Changer le temps pour faire apparaître le ‘ne’ ou changer le sujet.</w:t>
            </w:r>
          </w:p>
          <w:p>
            <w:pPr>
              <w:pStyle w:val="Contenudetableau"/>
              <w:rPr/>
            </w:pPr>
            <w:r>
              <w:rPr/>
              <w:t xml:space="preserve">Par exemple : </w:t>
            </w:r>
          </w:p>
          <w:p>
            <w:pPr>
              <w:pStyle w:val="Contenudetableau"/>
              <w:rPr/>
            </w:pPr>
            <w:r>
              <w:rPr/>
              <w:t>On n’a rien compris=&gt;Jacques n’a rien compris.</w:t>
            </w:r>
          </w:p>
          <w:p>
            <w:pPr>
              <w:pStyle w:val="Contenudetableau"/>
              <w:tabs>
                <w:tab w:val="clear" w:pos="708"/>
                <w:tab w:val="left" w:pos="1920" w:leader="none"/>
              </w:tabs>
              <w:rPr/>
            </w:pPr>
            <w:r>
              <w:rPr/>
              <w:tab/>
              <w:t>=&gt;On ne comprendra rien.</w:t>
            </w:r>
          </w:p>
          <w:p>
            <w:pPr>
              <w:pStyle w:val="Contenudetableau"/>
              <w:tabs>
                <w:tab w:val="clear" w:pos="708"/>
                <w:tab w:val="left" w:pos="1920" w:leader="none"/>
              </w:tabs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</w:t>
      </w:r>
      <w:r>
        <w:rPr>
          <w:rFonts w:cs="Arial" w:ascii="Arial" w:hAnsi="Arial"/>
          <w:b/>
          <w:bCs/>
        </w:rPr>
        <w:t xml:space="preserve">.  accompagne Jean chez grand-mère et ……………..  va au cinéma juste après.  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ain, ……………. aura absolument besoin de faire quelques courses car ………. a plus rien dans le frigo !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artir de maintenant, ……………. approchera plus cet endroit !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 n’est pas nous ! …………….. y peut rien , …………… a rien fait , …………….. a juste voulu jouer !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’est en ce moment qu’……….. doit s’inscrire au rallye de Calcul mental 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  <w:b/>
          <w:bCs/>
        </w:rPr>
        <w:t>. attendait beaucoup de monde mais ………….. a vu personne 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5:00Z</dcterms:created>
  <dc:creator>nathalie</dc:creator>
  <dc:description/>
  <dc:language>en-US</dc:language>
  <cp:lastModifiedBy>secrétariat</cp:lastModifiedBy>
  <cp:lastPrinted>2011-09-19T10:46:00Z</cp:lastPrinted>
  <dcterms:modified xsi:type="dcterms:W3CDTF">2011-09-19T08:47:00Z</dcterms:modified>
  <cp:revision>6</cp:revision>
  <dc:subject/>
  <dc:title>FICHE D'ORTHOGRAPHE</dc:title>
</cp:coreProperties>
</file>