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1-1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Phonologie x/ xc/ c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e suis pas excellente en orthographe, j’oublie toujours mes accents.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trouve cela très complex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x/xc/cc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chanteur connaît un grand succè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’oublie pas ton point d’exclamation !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trouvé une pitoyable excuse pour n’avoir pas appris sa leçon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e trouve pas l’axe de symétrie de la figu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in, toute la classe part en excursion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e l’ai pas fait exprè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histoire est vraiment extraordinair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coccinelle n’a que deux point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été témoin d’un accident de la rou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ntraînement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x/xc/cc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e peux pas a..epter cette proposition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 plantes sont des plantes d’e..térieu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désert est vraiment e..qui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êtres vivants ont besoin d’o..ygène pour viv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Angleterre les ta..is sont noir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préparons l’e..position de fin d’anné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températures actuelles sont vraiment e..ceptionnell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drôme d’e..pression sur ton visag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a..éléré et perdu le contrôle de sa voitu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règle n’a pas d’e..ep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assement (de la collection t1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c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c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 axe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exclamation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uccès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ès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excuse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ccinelle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ordinaire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excursion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ccident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éorisation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ind w:left="-55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’écriture du son « ks », nous pouvons trouver :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en toutes positions et devant un « e » en position finale.</w:t>
            </w:r>
          </w:p>
          <w:p>
            <w:pPr>
              <w:pStyle w:val="Contenudetableau"/>
              <w:ind w:left="-55" w:hanging="0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i/>
              </w:rPr>
              <w:t>Exemples : une taxe, un axe, la boxe…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</w:t>
            </w:r>
            <w:r>
              <w:rPr>
                <w:rFonts w:cs="Arial" w:ascii="Arial" w:hAnsi="Arial"/>
                <w:i/>
              </w:rPr>
              <w:t>Mais aussi : un taxi, l’oxygène, une exposition, une expression…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 xml:space="preserve">cc : </w:t>
            </w:r>
            <w:r>
              <w:rPr>
                <w:rFonts w:cs="Arial" w:ascii="Arial" w:hAnsi="Arial"/>
              </w:rPr>
              <w:t>dans certains mots et uniquement devant un « i » ou un « e ».</w:t>
            </w:r>
          </w:p>
          <w:p>
            <w:pPr>
              <w:pStyle w:val="Contenudetableau"/>
              <w:ind w:left="-55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i/>
              </w:rPr>
              <w:t>Exemples : accepter, le succès, une coccinelle…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 xml:space="preserve">xc : </w:t>
            </w:r>
            <w:r>
              <w:rPr>
                <w:rFonts w:cs="Arial" w:ascii="Arial" w:hAnsi="Arial"/>
              </w:rPr>
              <w:t>Dans quelques mots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i/>
              </w:rPr>
              <w:t>Exemples : une excuse, une exclamation, une excursion…</w:t>
            </w:r>
          </w:p>
          <w:p>
            <w:pPr>
              <w:pStyle w:val="Contenudetableau"/>
              <w:ind w:left="-5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nudetableau"/>
        <w:ind w:left="-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detableau"/>
        <w:ind w:left="-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est arrivé en retard sans s’e..us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nnifer vient d’Angleterre, elle parle avec un joli a...ent 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aie de t’e...primer plus clairement 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’est Pasteur qui a inventé le va..in contre la ra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re gala..ie s’appelle la Voie Lact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’adore les sorties de classe, je trouve cela très e…itant 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5"/>
        </w:tabs>
        <w:ind w:left="30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23:00Z</dcterms:created>
  <dc:creator> </dc:creator>
  <dc:description/>
  <dc:language>en-US</dc:language>
  <cp:lastModifiedBy>secrétariat</cp:lastModifiedBy>
  <cp:lastPrinted>2011-09-08T12:27:00Z</cp:lastPrinted>
  <dcterms:modified xsi:type="dcterms:W3CDTF">2011-09-08T10:27:00Z</dcterms:modified>
  <cp:revision>3</cp:revision>
  <dc:subject/>
  <dc:title>FICHE D'ORTHOGRAPHE</dc:title>
</cp:coreProperties>
</file>