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6-1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« n » ou liais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ours mange un oisea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mi achète un navi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« n » ou liaiso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âne – un nénuphar – un nom - un indien - une hirondelle - un hélicoptèr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éron – un nain - un avion – un nid – une naissance – un ordinateur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œuf- un noyau – un nez – une arme – une armoire – une noix – un nombr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uméro – un auxiliaire – une ardois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« n » ou liaison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cris un « n » s’il en faut un ou marque la liaison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Contenudetableau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57785</wp:posOffset>
                      </wp:positionV>
                      <wp:extent cx="552450" cy="104775"/>
                      <wp:effectExtent l="5080" t="7620" r="1460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04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187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t" style="position:absolute;margin-left:203.05pt;margin-top:4.55pt;width:43.45pt;height:8.2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94615</wp:posOffset>
                      </wp:positionV>
                      <wp:extent cx="377190" cy="152400"/>
                      <wp:effectExtent l="12065" t="0" r="1143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45,10800" coordsize="20392,10800" path="l0,21600xee" stroked="t" o:allowincell="t" style="position:absolute;margin-left:270.05pt;margin-top:7.45pt;width:29.65pt;height:11.95pt;flip:x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</w:rPr>
              <w:t xml:space="preserve">Exemple : 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.avion - une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ote                     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  <w:i/>
                <w:iCs/>
              </w:rPr>
              <w:t xml:space="preserve">avion - une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n</w:t>
            </w:r>
            <w:r>
              <w:rPr>
                <w:rFonts w:cs="Arial" w:ascii="Arial" w:hAnsi="Arial"/>
                <w:i/>
                <w:iCs/>
              </w:rPr>
              <w:t>ote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 xml:space="preserve">ordre 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enfant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rdr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avir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s</w:t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mbr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urs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ez</w:t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rag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.uag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une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étoile</w:t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une </w:t>
            </w:r>
            <w:r>
              <w:rPr>
                <w:rFonts w:cs="Arial" w:ascii="Arial" w:hAnsi="Arial"/>
                <w:b/>
                <w:bCs/>
              </w:rPr>
              <w:t>…..</w:t>
            </w:r>
            <w:r>
              <w:rPr>
                <w:rFonts w:cs="Arial" w:ascii="Arial" w:hAnsi="Arial"/>
              </w:rPr>
              <w:t>ote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a     </w:t>
            </w:r>
            <w:r>
              <w:rPr>
                <w:rFonts w:cs="Arial" w:ascii="Arial" w:hAnsi="Arial"/>
                <w:b/>
                <w:bCs/>
                <w:sz w:val="28"/>
              </w:rPr>
              <w:t>liaison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    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« n »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ân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énupha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indien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o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irondell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oya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ai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vion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i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élicoptèr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naissanc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ordinateur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e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œuf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noix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rm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omb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rmoir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uméro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uxiliair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rdois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« n » ou liaison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cris un « n » s’il en faut un ou marque la liaison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Contenudetableau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57785</wp:posOffset>
                      </wp:positionV>
                      <wp:extent cx="552450" cy="104775"/>
                      <wp:effectExtent l="5080" t="7620" r="1460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04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187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03.05pt;margin-top:4.55pt;width:43.45pt;height:8.2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34385</wp:posOffset>
                      </wp:positionH>
                      <wp:positionV relativeFrom="paragraph">
                        <wp:posOffset>104140</wp:posOffset>
                      </wp:positionV>
                      <wp:extent cx="377190" cy="152400"/>
                      <wp:effectExtent l="12065" t="0" r="1143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45,10800" coordsize="20392,10800" path="l0,21600xee" stroked="t" o:allowincell="t" style="position:absolute;margin-left:262.55pt;margin-top:8.2pt;width:29.65pt;height:11.95pt;flip:x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</w:rPr>
              <w:t xml:space="preserve">Exemple : un …..avion une …..ote                     un …..avion une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n</w:t>
            </w:r>
            <w:r>
              <w:rPr>
                <w:rFonts w:cs="Arial" w:ascii="Arial" w:hAnsi="Arial"/>
                <w:i/>
                <w:iCs/>
              </w:rPr>
              <w:t>ote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 xml:space="preserve">Un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 xml:space="preserve">agent a une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arme.</w:t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 xml:space="preserve">Il écrit un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 xml:space="preserve">ombre sur une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ardoise.</w:t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 xml:space="preserve">Un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 xml:space="preserve">homme donne un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 xml:space="preserve">ordre à un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animal.</w:t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 xml:space="preserve">Le cochon est un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 xml:space="preserve">animal qui a un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ez rose.</w:t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 xml:space="preserve">La brasse est une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age.</w:t>
      </w:r>
    </w:p>
    <w:p>
      <w:pPr>
        <w:pStyle w:val="List"/>
        <w:spacing w:lineRule="auto" w:line="480" w:before="0" w:after="0"/>
        <w:rPr/>
      </w:pPr>
      <w:r>
        <w:rPr>
          <w:rFonts w:cs="Times New Roman" w:ascii="Arial" w:hAnsi="Arial"/>
        </w:rPr>
        <w:t xml:space="preserve">Il porte un </w:t>
      </w:r>
      <w:r>
        <w:rPr>
          <w:rFonts w:cs="Arial" w:ascii="Arial" w:hAnsi="Arial"/>
          <w:b/>
          <w:bCs/>
        </w:rPr>
        <w:t>…..</w:t>
      </w:r>
      <w:r>
        <w:rPr>
          <w:rFonts w:cs="Times New Roman" w:ascii="Arial" w:hAnsi="Arial"/>
        </w:rPr>
        <w:t>umér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r « un » par « le ». « J’entends « n » à cause de la lettre finale de « un »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attention au sens de la phras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« n » ou liaison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cris un « n » s’il en faut un ou marque la liaison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Contenudetableau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57785</wp:posOffset>
                      </wp:positionV>
                      <wp:extent cx="552450" cy="104775"/>
                      <wp:effectExtent l="5080" t="7620" r="1460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04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187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03.05pt;margin-top:4.55pt;width:43.45pt;height:8.2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4385</wp:posOffset>
                      </wp:positionH>
                      <wp:positionV relativeFrom="paragraph">
                        <wp:posOffset>104140</wp:posOffset>
                      </wp:positionV>
                      <wp:extent cx="377190" cy="152400"/>
                      <wp:effectExtent l="12065" t="0" r="1143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92" h="10800">
                                    <a:moveTo>
                                      <a:pt x="21037" y="14240"/>
                                    </a:moveTo>
                                    <a:arcTo wR="10800" hR="10800" stAng="1114535" swAng="8491101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45,10800" coordsize="20392,10800" path="l0,21600xee" stroked="t" o:allowincell="t" style="position:absolute;margin-left:262.55pt;margin-top:8.2pt;width:29.65pt;height:11.95pt;flip:x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</w:rPr>
              <w:t xml:space="preserve">Exemple : un …..avion une …..ote                     un …..avion une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n</w:t>
            </w:r>
            <w:r>
              <w:rPr>
                <w:rFonts w:cs="Arial" w:ascii="Arial" w:hAnsi="Arial"/>
                <w:i/>
                <w:iCs/>
              </w:rPr>
              <w:t>ote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Il y a une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étoile dans le ciel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enfant regarde un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uag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Dans la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ature, un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oiseau mange des vers et vit dans un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id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Un chien mange un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os dans une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ich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Jules écrit un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om sur une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ardoise et il reçoit une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ot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 xml:space="preserve">âne est un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animal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/>
      </w:pPr>
      <w:r>
        <w:rPr>
          <w:rFonts w:cs="Arial" w:ascii="Arial" w:hAnsi="Arial"/>
        </w:rPr>
        <w:t xml:space="preserve">Théo dévore une </w:t>
      </w:r>
      <w:r>
        <w:rPr>
          <w:rFonts w:cs="Arial" w:ascii="Arial" w:hAnsi="Arial"/>
          <w:b/>
          <w:bCs/>
        </w:rPr>
        <w:t>…..</w:t>
      </w:r>
      <w:r>
        <w:rPr>
          <w:rFonts w:cs="Arial" w:ascii="Arial" w:hAnsi="Arial"/>
        </w:rPr>
        <w:t>orang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5:00Z</dcterms:created>
  <dc:creator>Didier Hocmert</dc:creator>
  <dc:description/>
  <dc:language>en-US</dc:language>
  <cp:lastModifiedBy>secrétariat</cp:lastModifiedBy>
  <cp:lastPrinted>2011-09-08T10:12:00Z</cp:lastPrinted>
  <dcterms:modified xsi:type="dcterms:W3CDTF">2011-09-08T08:13:00Z</dcterms:modified>
  <cp:revision>4</cp:revision>
  <dc:subject/>
  <dc:title>FICHE D'ORTHOGRAPHE</dc:title>
</cp:coreProperties>
</file>