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16" w:space="1" w:color="000000"/>
          <w:left w:val="double" w:sz="16" w:space="1" w:color="000000"/>
          <w:bottom w:val="double" w:sz="16" w:space="1" w:color="000000"/>
          <w:right w:val="double" w:sz="16" w:space="1" w:color="000000"/>
        </w:pBdr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FICHE D'ORTHOGRAPHE : CM2 – 6-7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Domaine travaillé : segmentation et syntaxe : SI  / S’Y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  <w:u w:val="single"/>
        </w:rPr>
        <w:t>Phrases du jour</w:t>
      </w:r>
      <w:r>
        <w:rPr>
          <w:rFonts w:cs="Arial" w:ascii="Arial" w:hAnsi="Arial"/>
          <w:b/>
          <w:bCs/>
        </w:rPr>
        <w:t xml:space="preserve">  :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63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 chanterai si tu veux.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u chantes si bien !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Collection (T1):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tbl>
      <w:tblPr>
        <w:tblW w:w="963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  <w:p>
            <w:pPr>
              <w:pStyle w:val="Contenudetableau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 xml:space="preserve">                                             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SI    ou    S’Y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 nous mangeons vite, nous pourrons aller au cinéma.</w:t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ns cette forêt, elle  s’y promène.</w:t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urquoi es-tu si triste ?</w:t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 me demande si tu peux venir avec nous.</w:t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u es si gai que c’est un plaisir de te voir ! </w:t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ns ce stade, on s’y rend pour voir des matchs de football.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ns cette eau boueuse, elle  s’y enfonce jusqu’aux genoux.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 lui demanda si elle était fatiguée.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es chats aiment  s’y cacher. </w:t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ns ce métro, des mendiants  s’y réchauffent en silence.</w:t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ntraînement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63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  <w:p>
            <w:pPr>
              <w:pStyle w:val="Contenudetableau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SI  ou  S’Y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l’on veut connaître le nom de ces fleurs …………. belles, il faut demander au guide qui nous accompagne. </w:t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 il y a tant de variétés qu’on ……………….. perd !</w:t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ns cette forêt, il ……………….. rendra dès qu’il aura le temps.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</w:t>
            </w:r>
            <w:r>
              <w:rPr>
                <w:rFonts w:cs="Arial" w:ascii="Arial" w:hAnsi="Arial"/>
              </w:rPr>
              <w:t>. on veut faire un classement des plantes, on doit être patient.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le …………….. prend vraiment très bien, presque mieux que ……………….. elle avait appris le métier pendant des années !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urquoi es-tu …………………. inquiet depuis hier ?</w:t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n ne ……………………. retrouverait pas, même …………….. on avait un plan !</w:t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’achète pas cet outil …………….. son prix est supérieur à  vingt euros. On ……….. prendra autrement.</w:t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t ………………….. tu lui disais toi-même ? </w:t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vec des …………………., on mettrait Paris en bouteille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Classement (phrases de la collection T1)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63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T2a    : SI </w:t>
            </w:r>
          </w:p>
        </w:tc>
        <w:tc>
          <w:tcPr>
            <w:tcW w:w="4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2b      : S’Y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 nous mangeons vite, nous pourrons aller au cinéma.</w:t>
            </w:r>
          </w:p>
        </w:tc>
        <w:tc>
          <w:tcPr>
            <w:tcW w:w="4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ns cette forêt, elle s’y promène.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urquoi es-tu si triste ?</w:t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ns ce stade, on s’y rend pour voir un match de football.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 me demande si tu peux venir avec nous.</w:t>
            </w:r>
          </w:p>
        </w:tc>
        <w:tc>
          <w:tcPr>
            <w:tcW w:w="4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ns cette eau boueuse, elle s’y enfonce jusqu’aux genoux.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u es si gai que c’est un plaisir de te voir !</w:t>
            </w:r>
          </w:p>
        </w:tc>
        <w:tc>
          <w:tcPr>
            <w:tcW w:w="4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s chats aiment s’y cacher.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 lui demanda si elle était fatiguée.</w:t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ans ce métro, des mendiants s’y réchauffent en silence. 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Exercices à trous (entraînement sur T2 – vigilance orthographique)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La variété des plantes est ……………………. grande que l’on ne …………… retrouve pas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Il faut parfois se méfier des fleurs …………. belles et ………………….. odorantes, telles les roses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Quand on veut en cueillir, on ………………… pique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Ces roses-là sont ………………….. blanches et …………………….. parfumées qu’on aimerait toutes les cueillir.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</w:t>
      </w:r>
      <w:r>
        <w:rPr>
          <w:rFonts w:cs="Arial" w:ascii="Arial" w:hAnsi="Arial"/>
          <w:bCs/>
        </w:rPr>
        <w:t>. Vous voyez une belle fleur au bout d’une branche au printemps et ……………………. Vous avez envie de la sentir, méfiez-vous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N’approchez pas trop votre nez. « Qui …………. frotte ………………. pique !» dit un proverbe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En effet, certaines variétés d’arbres ont des épines …………….. pointues et …………….. fines qu’on ne les voit pas, mais ………………… elles vous piquent le nez, ça fait mal !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 xml:space="preserve">Autres cas : CI  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6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8"/>
        <w:gridCol w:w="4819"/>
      </w:tblGrid>
      <w:tr>
        <w:trPr/>
        <w:tc>
          <w:tcPr>
            <w:tcW w:w="4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  <w:p>
            <w:pPr>
              <w:pStyle w:val="Contenudetableau"/>
              <w:rPr/>
            </w:pPr>
            <w:r>
              <w:rPr/>
              <w:t>Ces jours-ci , il pleut.</w:t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/>
            </w:pPr>
            <w:r>
              <w:rPr/>
              <w:t xml:space="preserve">Ci-joint une photocopie </w:t>
            </w:r>
          </w:p>
          <w:p>
            <w:pPr>
              <w:pStyle w:val="Contenudetableau"/>
              <w:rPr/>
            </w:pPr>
            <w:r>
              <w:rPr/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/>
            </w:pPr>
            <w:r>
              <w:rPr/>
              <w:t>Cette  fois-ci , elle ne s’est pas trompée.</w:t>
            </w:r>
          </w:p>
          <w:p>
            <w:pPr>
              <w:pStyle w:val="Contenudetableau"/>
              <w:rPr/>
            </w:pPr>
            <w:r>
              <w:rPr/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  <w:p>
            <w:pPr>
              <w:pStyle w:val="Contenudetableau"/>
              <w:rPr/>
            </w:pPr>
            <w:r>
              <w:rPr/>
              <w:t xml:space="preserve">Des trois guitares c’est celle-ci que je préfère ! 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  <w:p>
            <w:pPr>
              <w:pStyle w:val="Contenudetableau"/>
              <w:rPr/>
            </w:pPr>
            <w:r>
              <w:rPr/>
              <w:t>As-tu réussi l’exercice ci-dessus ?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  <w:p>
            <w:pPr>
              <w:pStyle w:val="Contenudetableau"/>
              <w:rPr/>
            </w:pPr>
            <w:r>
              <w:rPr/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  <w:p>
            <w:pPr>
              <w:pStyle w:val="Contenudetableau"/>
              <w:rPr/>
            </w:pPr>
            <w:r>
              <w:rPr/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  <w:p>
            <w:pPr>
              <w:pStyle w:val="Contenudetableau"/>
              <w:rPr/>
            </w:pPr>
            <w:r>
              <w:rPr/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  <w:p>
            <w:pPr>
              <w:pStyle w:val="Contenudetableau"/>
              <w:rPr/>
            </w:pPr>
            <w:r>
              <w:rPr/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  <w:p>
            <w:pPr>
              <w:pStyle w:val="Contenudetableau"/>
              <w:rPr/>
            </w:pPr>
            <w:r>
              <w:rPr/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Théorisation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tbl>
      <w:tblPr>
        <w:tblW w:w="96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7"/>
      </w:tblGrid>
      <w:tr>
        <w:trPr/>
        <w:tc>
          <w:tcPr>
            <w:tcW w:w="9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/>
            </w:pPr>
            <w:r>
              <w:rPr>
                <w:b/>
              </w:rPr>
              <w:t>Si </w:t>
            </w:r>
            <w:r>
              <w:rPr/>
              <w:t xml:space="preserve">: conjonction qui exprime la condition, elle introduit une proposition </w:t>
            </w:r>
          </w:p>
          <w:p>
            <w:pPr>
              <w:pStyle w:val="Contenudetableau"/>
              <w:rPr/>
            </w:pPr>
            <w:r>
              <w:rPr>
                <w:b/>
              </w:rPr>
              <w:t>Si </w:t>
            </w:r>
            <w:r>
              <w:rPr/>
              <w:t>: adverbe a le sens de tellement ou de aussi</w:t>
            </w:r>
          </w:p>
          <w:p>
            <w:pPr>
              <w:pStyle w:val="Contenudetableau"/>
              <w:rPr/>
            </w:pPr>
            <w:r>
              <w:rPr>
                <w:b/>
              </w:rPr>
              <w:t>Attention </w:t>
            </w:r>
            <w:r>
              <w:rPr/>
              <w:t xml:space="preserve">: </w:t>
            </w:r>
            <w:r>
              <w:rPr>
                <w:b/>
              </w:rPr>
              <w:t xml:space="preserve">Si </w:t>
            </w:r>
            <w:r>
              <w:rPr/>
              <w:t xml:space="preserve">est aussi une note de musique </w:t>
            </w:r>
          </w:p>
          <w:p>
            <w:pPr>
              <w:pStyle w:val="Contenudetableau"/>
              <w:rPr/>
            </w:pPr>
            <w:r>
              <w:rPr>
                <w:rFonts w:eastAsia="Times New Roman"/>
              </w:rPr>
              <w:t xml:space="preserve">                   </w:t>
            </w:r>
            <w:r>
              <w:rPr>
                <w:b/>
              </w:rPr>
              <w:t xml:space="preserve">Si </w:t>
            </w:r>
            <w:r>
              <w:rPr/>
              <w:t xml:space="preserve">mot phrase sert à dire le contraire </w:t>
            </w:r>
          </w:p>
          <w:p>
            <w:pPr>
              <w:pStyle w:val="Contenudetableau"/>
              <w:rPr/>
            </w:pPr>
            <w:r>
              <w:rPr/>
            </w:r>
          </w:p>
          <w:p>
            <w:pPr>
              <w:pStyle w:val="Contenudetableau"/>
              <w:rPr/>
            </w:pPr>
            <w:r>
              <w:rPr>
                <w:b/>
              </w:rPr>
              <w:t>S’y</w:t>
            </w:r>
            <w:r>
              <w:rPr/>
              <w:t xml:space="preserve"> est formé de deux mots : le pronom y est précédé de s’ qui fait partie du verbe pronominal </w:t>
            </w:r>
          </w:p>
          <w:p>
            <w:pPr>
              <w:pStyle w:val="Contenudetableau"/>
              <w:rPr/>
            </w:pPr>
            <w:r>
              <w:rPr>
                <w:rFonts w:eastAsia="Times New Roman"/>
              </w:rPr>
              <w:t xml:space="preserve">       </w:t>
            </w:r>
            <w:r>
              <w:rPr/>
              <w:t xml:space="preserve">S’y est toujours suivi d’un verbe </w:t>
            </w:r>
          </w:p>
          <w:p>
            <w:pPr>
              <w:pStyle w:val="Contenudetableau"/>
              <w:rPr/>
            </w:pPr>
            <w:r>
              <w:rPr/>
            </w:r>
          </w:p>
          <w:p>
            <w:pPr>
              <w:pStyle w:val="Contenudetableau"/>
              <w:rPr/>
            </w:pPr>
            <w:r>
              <w:rPr>
                <w:b/>
              </w:rPr>
              <w:t>Ci </w:t>
            </w:r>
            <w:r>
              <w:rPr/>
              <w:t>: adverbe, indique un lieu ou un moment proche.</w:t>
            </w:r>
          </w:p>
          <w:p>
            <w:pPr>
              <w:pStyle w:val="Contenudetableau"/>
              <w:rPr/>
            </w:pPr>
            <w:r>
              <w:rPr>
                <w:rFonts w:eastAsia="Times New Roman"/>
              </w:rPr>
              <w:t xml:space="preserve">       </w:t>
            </w:r>
            <w:r>
              <w:rPr/>
              <w:t>Il est relié par un trait d’union au mot qui le précède ou qui le suit</w:t>
            </w:r>
          </w:p>
          <w:p>
            <w:pPr>
              <w:pStyle w:val="Contenudetableau"/>
              <w:rPr/>
            </w:pPr>
            <w:r>
              <w:rPr/>
            </w:r>
          </w:p>
          <w:p>
            <w:pPr>
              <w:pStyle w:val="Contenudetableau"/>
              <w:rPr/>
            </w:pPr>
            <w:r>
              <w:rPr>
                <w:b/>
              </w:rPr>
              <w:t>Attention cas particuliers</w:t>
            </w:r>
            <w:r>
              <w:rPr/>
              <w:t xml:space="preserve"> : on peut aussi rencontrer</w:t>
            </w:r>
          </w:p>
          <w:p>
            <w:pPr>
              <w:pStyle w:val="Contenudetableau"/>
              <w:rPr/>
            </w:pPr>
            <w:r>
              <w:rPr>
                <w:b/>
              </w:rPr>
              <w:t>Scie </w:t>
            </w:r>
            <w:r>
              <w:rPr/>
              <w:t>: nom du verbe scier </w:t>
            </w:r>
          </w:p>
          <w:p>
            <w:pPr>
              <w:pStyle w:val="Contenudetableau"/>
              <w:rPr/>
            </w:pPr>
            <w:r>
              <w:rPr>
                <w:b/>
              </w:rPr>
              <w:t>Scie(s) (nt)</w:t>
            </w:r>
            <w:r>
              <w:rPr/>
              <w:t> : verbe scier conjugué</w:t>
            </w:r>
          </w:p>
          <w:p>
            <w:pPr>
              <w:pStyle w:val="Contenudetableau"/>
              <w:rPr/>
            </w:pPr>
            <w:r>
              <w:rPr>
                <w:b/>
              </w:rPr>
              <w:t>Six </w:t>
            </w:r>
            <w:r>
              <w:rPr/>
              <w:t xml:space="preserve">: nombre qui peut se prononcer « si » : elle a six chats. </w:t>
            </w:r>
          </w:p>
          <w:p>
            <w:pPr>
              <w:pStyle w:val="Contenudetableau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ab/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tabs>
          <w:tab w:val="clear" w:pos="709"/>
          <w:tab w:val="right" w:pos="9210" w:leader="underscore"/>
        </w:tabs>
        <w:rPr/>
      </w:pPr>
      <w:r>
        <w:rPr>
          <w:rFonts w:cs="Arial" w:ascii="Arial" w:hAnsi="Arial"/>
          <w:b/>
          <w:bCs/>
          <w:u w:val="single"/>
        </w:rPr>
        <w:t>Phrases d'évaluations (texte à compléter,…) :</w:t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n ………………. met  à ce travail ?  : plus vite commencé, plus vite fini !</w:t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h ………….. , je peux le faire !</w:t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9"/>
          <w:tab w:val="right" w:pos="9210" w:leader="underscore"/>
        </w:tabs>
        <w:rPr/>
      </w:pPr>
      <w:r>
        <w:rPr>
          <w:rFonts w:cs="Arial" w:ascii="Arial" w:hAnsi="Arial"/>
          <w:bCs/>
        </w:rPr>
        <w:t xml:space="preserve">On ………………. croirait tellement c’est bien fait !  </w:t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ange la ………………….. , j’ai fini de tailler cet arbre.</w:t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Et ………………… on …………………. cachait dans cette cabane ? </w:t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C’est …………… peu que tu n’as pas besoin de me remercier.</w:t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Dans ta maison, on ………………. sent bien.</w:t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  Paris, il y restera ………………. mois au moins.</w:t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 la piscine , …………………. tu veux, on …………….. retrouve demain.</w:t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Il a fait  …….. froid ces temps-……………… qu’on se croirait au pôle nord. </w:t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Pourquoi ……………………….. – tu ce pied de table ? </w:t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9"/>
          <w:tab w:val="right" w:pos="9210" w:leader="underscore"/>
        </w:tabs>
        <w:rPr/>
      </w:pPr>
      <w:r>
        <w:rPr>
          <w:rFonts w:cs="Arial" w:ascii="Arial" w:hAnsi="Arial"/>
          <w:bCs/>
        </w:rPr>
        <w:t>Le  …………….  est très difficile à jouer au violon.</w:t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Et ………………… on allait au théâtre samedi soir ? Il …………….. joue une très bonne pièce.</w:t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Il …………. prit mal et dut recommencer cinq ou ………………. fois. </w:t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Tu trouveras …… -joint le formulaire nécessaire. </w:t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Policepardfaut1">
    <w:name w:val="Police par défaut1"/>
    <w:qFormat/>
    <w:rPr/>
  </w:style>
  <w:style w:type="character" w:styleId="Car">
    <w:name w:val=" Car"/>
    <w:basedOn w:val="Policepardfaut"/>
    <w:qFormat/>
    <w:rPr>
      <w:rFonts w:ascii="Tahoma" w:hAnsi="Tahoma" w:eastAsia="Arial Unicode MS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gende2">
    <w:name w:val="Légende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9T11:53:00Z</dcterms:created>
  <dc:creator>Didier Hocmert</dc:creator>
  <dc:description/>
  <dc:language>en-US</dc:language>
  <cp:lastModifiedBy>secrétariat</cp:lastModifiedBy>
  <cp:lastPrinted>2011-09-08T12:40:00Z</cp:lastPrinted>
  <dcterms:modified xsi:type="dcterms:W3CDTF">2011-09-08T10:40:00Z</dcterms:modified>
  <cp:revision>4</cp:revision>
  <dc:subject/>
  <dc:title>FICHE D'ORTHOGRAPHE</dc:title>
</cp:coreProperties>
</file>