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1" w:color="000000"/>
          <w:bottom w:val="double" w:sz="16" w:space="1" w:color="000000"/>
          <w:right w:val="double" w:sz="1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'ORTHOGRAPHE : CE2 – 4-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e travaillé :                      Pluriel  Det  +  Nom  +  Ad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hrases du jour</w:t>
      </w:r>
      <w:r>
        <w:rPr>
          <w:rFonts w:cs="Arial" w:ascii="Arial" w:hAnsi="Arial"/>
          <w:b/>
          <w:bCs/>
        </w:rPr>
        <w:t xml:space="preserve"> 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entils petits enfants ont reçu de beaux jouets neufs pour Noël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horribles hautes tours grises dominent les grandes avenues verdoyantes.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ollection (T1):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(proposés par la classe pour créer le dout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 ou …...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entils petits enfant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beaux jouets neuf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horribles hautes tours gris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randes avenues verdoyant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animaux familier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gros chiens méchant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jolies petites fill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 nouvelles voitures roug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 meilleurs ami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Entraînement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enrichissement de la collection T1 progressivement en fonction des lecture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 ou …..........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ombreuses belles demeur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 nouveaux ami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 rencontres inattendu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 bottes rouges fourré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épais gants bleu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rs délicieuses tartes meringuée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in de vieux journaux arrachés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nouveaux bijoux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Classement (phrases de la collection T1)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(seulement des mots du corpu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T2a  Chaînes avec S 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2b  Chaînes avec X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entils petits enfant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Les beaux anim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jouets neuf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/>
            </w:pPr>
            <w:r>
              <w:rPr>
                <w:rFonts w:cs="Arial" w:ascii="Arial" w:hAnsi="Arial"/>
              </w:rPr>
              <w:t>De vieux journa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horribles hautes tours gris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nouveaux bijou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randes avenues verdoyant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gros chiens méchant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jolies petites fill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 nouvelles voitures roug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 meilleurs ami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ombreuses belles demeur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2c  Chaînes mêlant S et X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 rencontres inattendu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beaux jouets neuf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 bottes rouges fourré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animaux familier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épais gants bleu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 nouveaux ami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rs délicieuses tartes meringuées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in de vieux journaux arraché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ices à trous (entraînement sur T2 – vigilance orthographiqu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y a quelques jour...  nous sommes allés déjeuner chez nos nouveau...  voisins....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urs deux joli...  petit...  filles ont joué avec nos trois jeune...  garçons. Ils se sont bien amusés.  Elles avaient sorti de magnifique...  livre...  illustré... , des jeu...  de carte..., et aussi un garage avec une collection de superbe...  petit...  voiture... ancien... 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ur le goûter la voisine avait préparé de délicieu...  tartelette...  meringué...  et deux beau...  gâteau.... 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rès trois heure...  passé...  à s’amuser, il a fallu rentrer à la maison.  Ce sont vraiment de très gentil... voisin... 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tensions de T2 en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hrases d 'entraînement à partir de T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éorisatio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groupe nominal, le nom et l’adjectif s’accordent en genre et en nombre avec le déterminant.</w:t>
            </w:r>
          </w:p>
          <w:p>
            <w:pPr>
              <w:pStyle w:val="Contenudetableau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x)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 xml:space="preserve"> gentil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peti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garçon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 ;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les</w:t>
            </w:r>
            <w:r>
              <w:rPr>
                <w:rFonts w:cs="Arial" w:ascii="Arial" w:hAnsi="Arial"/>
                <w:sz w:val="22"/>
                <w:szCs w:val="22"/>
              </w:rPr>
              <w:t xml:space="preserve"> gentil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peti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garçon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 joli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peti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fill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 ;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les</w:t>
            </w:r>
            <w:r>
              <w:rPr>
                <w:rFonts w:cs="Arial" w:ascii="Arial" w:hAnsi="Arial"/>
                <w:sz w:val="22"/>
                <w:szCs w:val="22"/>
              </w:rPr>
              <w:t xml:space="preserve"> joli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petit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fill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ans la chaîne du nombre, la marque du pluriel est souvent le –S</w:t>
            </w:r>
          </w:p>
          <w:p>
            <w:pPr>
              <w:pStyle w:val="Contenudetableau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x)  un mignon petit chat 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 xml:space="preserve">  des mignon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peti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cha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fois, dans la chaîne du nombre, la marque du pluriel est le –X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x)  Mon nouveau joujou </w:t>
            </w:r>
            <w:r>
              <w:rPr>
                <w:rFonts w:cs="Arial" w:ascii="Wingdings 3" w:hAnsi="Wingdings 3"/>
                <w:sz w:val="22"/>
                <w:szCs w:val="22"/>
              </w:rPr>
              <w:t></w:t>
            </w:r>
            <w:r>
              <w:rPr>
                <w:rFonts w:cs="Arial" w:ascii="Arial" w:hAnsi="Arial"/>
                <w:sz w:val="22"/>
                <w:szCs w:val="22"/>
              </w:rPr>
              <w:t xml:space="preserve">  Nos nouveau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joujou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x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Contenudetableau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arrive que l’on trouve dans la même chaîne de nombre les deux marques différentes du pluriel (-S et –X)</w:t>
            </w:r>
          </w:p>
          <w:p>
            <w:pPr>
              <w:pStyle w:val="Contenudetableau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x) un vieux journal déchiré  </w:t>
            </w:r>
            <w:r>
              <w:rPr>
                <w:rFonts w:cs="Arial" w:ascii="Wingdings 3" w:hAnsi="Wingdings 3"/>
                <w:sz w:val="22"/>
                <w:szCs w:val="22"/>
              </w:rPr>
              <w:t></w:t>
            </w:r>
            <w:r>
              <w:rPr>
                <w:rFonts w:cs="Arial" w:ascii="Arial" w:hAnsi="Arial"/>
                <w:sz w:val="22"/>
                <w:szCs w:val="22"/>
              </w:rPr>
              <w:t>des vieu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journau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déchiré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i/>
              </w:rPr>
              <w:t>Attention : on n’entend pas toujours la marque du pluriel !</w:t>
            </w:r>
          </w:p>
          <w:p>
            <w:pPr>
              <w:pStyle w:val="Contenudetableau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/>
      </w:pPr>
      <w:r>
        <w:rPr>
          <w:rFonts w:cs="Arial" w:ascii="Arial" w:hAnsi="Arial"/>
          <w:b/>
          <w:bCs/>
          <w:u w:val="single"/>
        </w:rPr>
        <w:t>Phrases d'évaluations (texte à compléter,…) :</w:t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right" w:pos="9210" w:leader="underscor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210" w:leader="underscore"/>
        </w:tabs>
        <w:spacing w:lineRule="auto" w:line="360"/>
        <w:ind w:left="714" w:hanging="357"/>
        <w:rPr/>
      </w:pPr>
      <w:r>
        <w:rPr>
          <w:rFonts w:cs="Arial" w:ascii="Arial" w:hAnsi="Arial"/>
          <w:bCs/>
        </w:rPr>
        <w:t>J’habite la rue principal...  de la vieil...  ville.  Près de chez moi se trouvent  d’ancien... monument... historique... que l’on peut visiter.</w:t>
      </w:r>
    </w:p>
    <w:p>
      <w:pPr>
        <w:pStyle w:val="Normal"/>
        <w:tabs>
          <w:tab w:val="clear" w:pos="709"/>
          <w:tab w:val="right" w:pos="9210" w:leader="underscore"/>
        </w:tabs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>Au zoo nous avons vu de beau...  éléphant...  d’Afrique, trois magnifique...  girafe... et leurs  petit...  girafon..., un couple de vieux... hippopotame...  agressif... et une centaine d’oiseau...  exotique...  aux superbe...  plume...  coloré..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210" w:leader="underscore"/>
        </w:tabs>
        <w:spacing w:lineRule="auto" w:line="360"/>
        <w:rPr/>
      </w:pPr>
      <w:r>
        <w:rPr>
          <w:rFonts w:cs="Arial" w:ascii="Arial" w:hAnsi="Arial"/>
          <w:bCs/>
        </w:rPr>
        <w:t>Pour sortir jouer dans la neige, Elsa enfile ses botte... neuv...  fourré... , ses épais... gan...  jaune...  et sa bel...  écharpe...  rouge... .  Comme le soleil brille elle prend aussi ses nouvel... lunette... noir... .</w:t>
      </w:r>
    </w:p>
    <w:p>
      <w:pPr>
        <w:pStyle w:val="Normal"/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210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ors des dernier...  jeu...  olympique...  l’équipe de France a remporté de nombreuse...  médaille...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6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">
    <w:name w:val="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02:00Z</dcterms:created>
  <dc:creator>Didier Hocmert</dc:creator>
  <dc:description/>
  <dc:language>en-US</dc:language>
  <cp:lastModifiedBy>secrétariat</cp:lastModifiedBy>
  <cp:lastPrinted>2011-09-08T11:33:00Z</cp:lastPrinted>
  <dcterms:modified xsi:type="dcterms:W3CDTF">2011-09-08T09:41:00Z</dcterms:modified>
  <cp:revision>3</cp:revision>
  <dc:subject/>
  <dc:title>FICHE D'ORTHOGRAPHE</dc:title>
</cp:coreProperties>
</file>