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6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maine travaillé : Segmentation et syntaxe : m’a /m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plendide monument m’a impressionn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a fin des vacances, je me suis retrouvé seul dans ma grande maison vide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 ou m’a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m’a dit de manger plus de soup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m’a raconté des choses horribles sur le nouveau propriétair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jeune garçon a regardé ma glace avec envi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 grande surprise, mon affreuse voisine a refusé ma demand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achette était idéa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ne m’a trouv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meilleure amie, c’est  e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mon anniversaire, mes enfants ont lu ma poésie préfér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parents ne m’avaient pas prévenu ce qui a provoqué un sérieux malentend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ma performance en nage papillon, j’ai reçu ma médaille avec fier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m’a remis tous les documents.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enant, ça suffit, j’espère que tu m’a bien compris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’a ou  ma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petit malin …… bien eu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oulanger ……………. réservé une baguet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fantaisie ……………… valu quelques remarques désagréable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 chat a dévoré  toute …………… gaufre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…………… nourrice qui ………………… élev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-t-il cru quand je lui ai annoncé la nouvelle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enant j’ai pris…………. décision car ma meilleure amie ……………  convaincu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 voisine est-elle digne de confiance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é ! A ………… victoir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firmière ………….. pris  …………… température et je n’ai pas de fièvr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’A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jeune garçon a regardé ma glace avec envie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m’avait dit de manger plus de soupe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 grande surprise, mon affreuse voisine a refusé ma demand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m’a raconté des choses horribles sur le nouveau propriétaire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achette était idéal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ne m’a trouv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ma performance en nage papillon, j’ai reçu ma médaille avec fierté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parents ne m’avaient pas prévenu ce qui a provoqué un sérieux malentend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meilleure amie, c’est  ell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m’a remis tous les documents.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mon anniversaire, mes enfants ont lu ma poésie préféré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Maintenant, ça suffit, j’espère que tu m’as bien compris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…………….. tout appris : c’est mon mento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’aimerais écouter ……………… chanson préférée , celle qu’on a écouté quand il ……… rencontré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’ai frappé à sa porte. ……….t.-elle entendu 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discussion a tourné court avec lui car il ………….. tout de suite pris de hau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pièce de théâtre ……………. diverti mais je regrette d’être allé la voir sans ……. cous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entraîneur …………… conseillé de courir tous les jours pour garder …………… form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’as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</w:rPr>
              <w:t>mon /m’ont ; t’ont/ ton ; t’a/ ta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m’as surpris quand tu as pris la paro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mon anniversaire, mes parents m’ont offert un voyage à Londres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’as-tu jamais déçu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t’ont invité mais c’est ton droit de ne pas y aller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e m’as pas vu alors que j’allais à ta rencontr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supérieurs m’ont demandé de rapporter mon ordinateur portable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ne m’as jamais oublié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’ont –ils seulement demandé l’autorisation ?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ureusement que tu m’as gentiment abritée avec ton parapluie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lunettes ne m’ont-elles pas appartenues 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’as-tu bien regardée ?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n’est pas de ta faute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’as-tu aidé la dernière fois 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 appareil photo est cassé. Le photographe t’a -t-il dit s’il pouvait le réparer?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étais tellement fatiguée que tu m’as ramassé à la petite cuillère !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a t’a  permis de réfléchir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Phrases d'entraînement à partir de T3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(attention : plusieurs solutions possibles)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</w:t>
            </w:r>
            <w:r>
              <w:rPr/>
              <w:t xml:space="preserve">.. –il monté …………… journal ?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a dernière fois, tu ………….. dit de me taire alors je tiens …………… langue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robablement que ………….. père va bientôt rentrer pour t’aider à faire …….. devoir de math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-ils vu hier soir 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Quand il …………. annoncé qu’il partait, tu …….. regardée avec effroi, tu as pris ………. veste et tu es sorti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frère est-il encore en répétition ou ………….-il encore oubliée ?</w:t>
            </w:r>
          </w:p>
        </w:tc>
      </w:tr>
      <w:tr>
        <w:trPr>
          <w:trHeight w:val="438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</w:t>
            </w:r>
            <w:r>
              <w:rPr/>
              <w:t>.. –ils cassé ………. jouet 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 …………. grand étonnement, ils ……………. demandé ………..avi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n dirait que …………… perroquet n’arrivera jamais à parl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, ta, mon, ton, sont des déterminants. Ils sont suivis d’un nom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m’a, m’as, m’ont, m’a, t’ont, t’a, sont tous composés d’un pronom complément et du verbe avoir </w:t>
            </w:r>
          </w:p>
          <w:p>
            <w:pPr>
              <w:pStyle w:val="Contenudetableau"/>
              <w:rPr/>
            </w:pPr>
            <w:r>
              <w:rPr/>
              <w:t xml:space="preserve">conjugué au présent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mon, est-ce que tes camarades …………. félicité pour ……………. exposé sur les pyramides d’Egypte ? 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-tu appelé toute à l’heure et as-tu laissé un message sur mon répondeu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mets ………….. main au feu qu’il …………. menti la dernière fois 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 si ……………  impression était la  bonne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poissonniers ………….-ils donné du thon ou du saumon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nd-mère …………….. assuré que ……………. grande sœur rentrerait ce so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trapéziste, chaleureusement applaudi, …………. encore impressionné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sais, elle ……………. oublié mais elle va te rappeler pour s’excu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48:00Z</dcterms:created>
  <dc:creator>DUOPONT</dc:creator>
  <dc:description/>
  <dc:language>en-US</dc:language>
  <cp:lastModifiedBy>secrétariat</cp:lastModifiedBy>
  <cp:lastPrinted>2011-09-08T12:39:00Z</cp:lastPrinted>
  <dcterms:modified xsi:type="dcterms:W3CDTF">2011-09-08T10:39:00Z</dcterms:modified>
  <cp:revision>4</cp:revision>
  <dc:subject/>
  <dc:title>FICHE D'ORTHOGRAPHE</dc:title>
</cp:coreProperties>
</file>