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8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maine travaillé : pluriels de N </w:t>
        <w:tab/>
        <w:t>CM1 (synthès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riel en « x 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9"/>
        <w:gridCol w:w="1501"/>
        <w:gridCol w:w="6608"/>
      </w:tblGrid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eu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eux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auf « bleus », « pneus »</w:t>
            </w:r>
          </w:p>
        </w:tc>
      </w:tr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eau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eaux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u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ux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auf « landaus »</w:t>
            </w:r>
          </w:p>
        </w:tc>
      </w:tr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l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ux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rès fréquent sauf « bals », « carnavals »</w:t>
            </w:r>
          </w:p>
        </w:tc>
      </w:tr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il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ils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e plus fréquent</w:t>
            </w:r>
          </w:p>
        </w:tc>
      </w:tr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il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aux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travaux »</w:t>
            </w:r>
          </w:p>
        </w:tc>
      </w:tr>
      <w:tr>
        <w:trPr>
          <w:trHeight w:val="567" w:hRule="atLeast"/>
        </w:trPr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ou 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Wingdings 3" w:cs="Wingdings 3" w:ascii="Wingdings 3" w:hAnsi="Wingdings 3"/>
                <w:bCs/>
              </w:rPr>
              <w:t>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 ous »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sauf 7 noms en « oux »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rFonts w:eastAsia="Times New Roman"/>
        <w:i/>
        <w:iCs/>
      </w:rPr>
      <w:t xml:space="preserve"> </w:t>
    </w:r>
    <w:r>
      <w:rPr>
        <w:rStyle w:val="PageNumber"/>
        <w:i/>
        <w:iCs/>
      </w:rPr>
      <w:t xml:space="preserve">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03:00Z</dcterms:created>
  <dc:creator>Didier Hocmert</dc:creator>
  <dc:description/>
  <dc:language>en-US</dc:language>
  <cp:lastModifiedBy>secrétariat</cp:lastModifiedBy>
  <cp:lastPrinted>2011-09-08T14:43:00Z</cp:lastPrinted>
  <dcterms:modified xsi:type="dcterms:W3CDTF">2011-09-08T12:43:00Z</dcterms:modified>
  <cp:revision>6</cp:revision>
  <dc:subject/>
  <dc:title>FICHE D'ORTHOGRAPHE</dc:title>
</cp:coreProperties>
</file>