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es grammaticaux Ou / O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360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/>
        <w:t xml:space="preserve">  :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irez-vous en vacances cette année, à la montagne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à la mer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ù / ou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jouent à pile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fa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ira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on lui dira d’all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penses-tu passer pour te rendre à Paris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aimerais manger des pâtes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de la pur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aime les glaces à la vanille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au chocola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voudrait s’acheter un ordinateur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une chaîne hif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 préfères-tu : le cinéma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le théâtr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ndroit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vais est secre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ville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suis né se situe à la montag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dessert, je prendrai un yaourt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un frui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vas-tu, sans faire de bruit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irai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tu ira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ù / ou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cours-tu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ez-vous un vélo ____ une trottinett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vu la maison ____ il habi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passerez ____ je vous dirai ____ alors vous serez disqualifié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roule-t-on en Angleterre, à droite ____ à gauch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pporterai mon aide partout ___ ça sera nécessa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oignerai ____ distribuerai de la nourritu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préfères lire les journaux ____ regarder le journal télévisé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ouvrit l’armoire ____ se trouvait la confitu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a cabane ____ je me suis cach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 (phrases de la collection T1)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« </w:t>
            </w:r>
            <w:r>
              <w:rPr>
                <w:rFonts w:cs="Arial" w:ascii="Arial" w:hAnsi="Arial"/>
                <w:b/>
                <w:bCs/>
                <w:kern w:val="2"/>
              </w:rPr>
              <w:t>ou</w:t>
            </w:r>
            <w:r>
              <w:rPr>
                <w:rFonts w:cs="Arial" w:ascii="Arial" w:hAnsi="Arial"/>
                <w:b/>
                <w:bCs/>
                <w:smallCaps/>
                <w:kern w:val="2"/>
              </w:rPr>
              <w:t> »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« </w:t>
            </w:r>
            <w:r>
              <w:rPr>
                <w:rFonts w:cs="Arial" w:ascii="Arial" w:hAnsi="Arial"/>
                <w:b/>
                <w:bCs/>
                <w:kern w:val="2"/>
              </w:rPr>
              <w:t>où </w:t>
            </w:r>
            <w:r>
              <w:rPr>
                <w:rFonts w:cs="Arial" w:ascii="Arial" w:hAnsi="Arial"/>
                <w:b/>
                <w:bCs/>
              </w:rPr>
              <w:t>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Ils jouent à pile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fa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Il ira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on lui dira d’all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4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J’aimerais manger des pâtes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de la purée ?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penses-tu passer pour te rendre à Paris 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J’aime les glaces à la vanille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au chocolat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’endroit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vais est secre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Il voudrait s’acheter un ordinateur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une chaîne hifi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a ville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suis né se situe à la montagn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Que préfères-tu : le cinéma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le théâtr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vas-tu, sans faire de bruit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En dessert, je prendrai un yaourt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cs="Arial" w:ascii="Arial" w:hAnsi="Arial"/>
              </w:rPr>
              <w:t xml:space="preserve"> un fruit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irai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tu ira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spacing w:lineRule="auto" w:line="360" w:before="0" w:after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éférez-vous de la soupe ____ de la salade ? </w:t>
        <w:br/>
        <w:t>D’____ viens-tu ?</w:t>
        <w:br/>
        <w:t>Est-ce ta mère ou ton père qui va faire les courses ?</w:t>
        <w:br/>
        <w:t>____ veux-tu aller ? A Toulon ou à Marseille ?</w:t>
        <w:br/>
        <w:t>C’était un lapin ____ un lièvre.</w:t>
        <w:br/>
        <w:t>____ est le rayon charcuterie ?</w:t>
        <w:br/>
        <w:t>Elle savait ____ elle devait s’arrêter.</w:t>
        <w:br/>
        <w:t>Préfères-tu le football ____ le rugby ?</w:t>
        <w:br/>
        <w:t>Tu peux manger des cerises _____ des fraises.</w:t>
      </w:r>
    </w:p>
    <w:p>
      <w:pPr>
        <w:pStyle w:val="Normal"/>
        <w:spacing w:before="600" w:after="360"/>
        <w:rPr/>
      </w:pPr>
      <w:r>
        <w:rPr>
          <w:rFonts w:cs="Arial" w:ascii="Arial" w:hAnsi="Arial"/>
          <w:b/>
          <w:bCs/>
          <w:u w:val="single"/>
        </w:rPr>
        <w:t>Extensions de T2b</w:t>
      </w:r>
      <w:r>
        <w:rPr/>
        <w:t xml:space="preserve"> en T3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pacing w:before="24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« Où » </w:t>
            </w:r>
            <w:r>
              <w:rPr>
                <w:rFonts w:cs="Arial" w:ascii="Arial" w:hAnsi="Arial"/>
                <w:sz w:val="28"/>
                <w:szCs w:val="28"/>
              </w:rPr>
              <w:t>indique u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ieu</w:t>
            </w:r>
            <w:r>
              <w:rPr>
                <w:rFonts w:cs="Arial" w:ascii="Arial" w:hAnsi="Arial"/>
                <w:b/>
                <w:sz w:val="28"/>
                <w:szCs w:val="28"/>
              </w:rPr>
              <w:t> 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« Où » </w:t>
            </w:r>
            <w:r>
              <w:rPr>
                <w:rFonts w:cs="Arial" w:ascii="Arial" w:hAnsi="Arial"/>
                <w:sz w:val="28"/>
                <w:szCs w:val="28"/>
              </w:rPr>
              <w:t xml:space="preserve">peut aussi </w:t>
              <w:br/>
              <w:t xml:space="preserve">indiquer un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moment 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Il ira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on lui dira d’aller.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(= à l’endroit où…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moment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vous parle, je ne sais pas s’il a réussi son exame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penses-tu passer pour te rendre à Paris ?      </w:t>
            </w:r>
            <w:r>
              <w:rPr>
                <w:rFonts w:cs="Arial" w:ascii="Arial" w:hAnsi="Arial"/>
                <w:i/>
              </w:rPr>
              <w:t>(= Par quel endroit…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ne me souviens pas du jour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elle a perdu son cha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’endroit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vais est secre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a fait très beau la semaine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nous sommes partis au sk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a ville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je suis né se situe à la montagn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e rappelle du temps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il était enfa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vas-tu, sans faire de bruit ?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i/>
              </w:rPr>
              <w:t>(= A quel endroit vas-tu…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jour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ma sœur est née, j’étais en classe de découvert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’irai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tu iras.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(= à l’endroit où tu iras…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ès l’instant </w:t>
            </w:r>
            <w:r>
              <w:rPr>
                <w:rFonts w:cs="Arial" w:ascii="Arial" w:hAnsi="Arial"/>
                <w:b/>
              </w:rPr>
              <w:t>où</w:t>
            </w:r>
            <w:r>
              <w:rPr>
                <w:rFonts w:cs="Arial" w:ascii="Arial" w:hAnsi="Arial"/>
              </w:rPr>
              <w:t xml:space="preserve"> le match a commencé, il s’est mis à pleuvoir.</w:t>
            </w:r>
          </w:p>
        </w:tc>
      </w:tr>
    </w:tbl>
    <w:p>
      <w:pPr>
        <w:pStyle w:val="Normal"/>
        <w:spacing w:before="480" w:after="360"/>
        <w:rPr/>
      </w:pPr>
      <w:r>
        <w:br w:type="page"/>
      </w:r>
      <w:r>
        <w:rPr>
          <w:rFonts w:cs="Arial" w:ascii="Arial" w:hAnsi="Arial"/>
          <w:b/>
          <w:bCs/>
          <w:u w:val="single"/>
        </w:rPr>
        <w:t>Phrases d 'entraînement à partir de T3 :</w:t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 / Où ?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340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oudrait un jeu de société ____ un puzzle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our ____ j’irai à Paris, j’irai visiter le musée du Louvres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ès l’instant ____ le maître est sorti de la classe, Thomas a commencé à faire le pitre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dort dans un placard ____ sur le lit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me souviens pas du jour ____ j’ai su faire du vélo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 va conduire : papa ____ maman ?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maine ____ nous sommes partis à la mer, le temps était magnifique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férez-vous l’histoire ____ la géographie ?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jouerons aux échecs ____ au jeu de dames.</w:t>
            </w:r>
          </w:p>
        </w:tc>
      </w:tr>
      <w:tr>
        <w:trPr>
          <w:trHeight w:val="340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moment ____ je commençais à me sentir à l’aise sur mes skis, un skieur m’a heurté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before="0" w:after="480"/>
        <w:rPr/>
      </w:pPr>
      <w:r>
        <w:rPr/>
        <w:t>Théorisa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ù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b/>
              </w:rPr>
              <w:t>Conjonction de coordina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 peut être remplacée par </w:t>
              <w:br/>
            </w:r>
            <w:r>
              <w:rPr>
                <w:rFonts w:cs="Arial" w:ascii="Arial" w:hAnsi="Arial"/>
                <w:b/>
              </w:rPr>
              <w:t>« ou bien »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b/>
              </w:rPr>
              <w:t>Adverbe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pronom relati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l indique le plus souvent une </w:t>
            </w:r>
            <w:r>
              <w:rPr>
                <w:rFonts w:cs="Arial" w:ascii="Arial" w:hAnsi="Arial"/>
                <w:b/>
              </w:rPr>
              <w:t>idée de lieu</w:t>
            </w:r>
            <w:r>
              <w:rPr>
                <w:rFonts w:cs="Arial" w:ascii="Arial" w:hAnsi="Arial"/>
              </w:rPr>
              <w:t xml:space="preserve">, et parfois de </w:t>
            </w:r>
            <w:r>
              <w:rPr>
                <w:rFonts w:cs="Arial" w:ascii="Arial" w:hAnsi="Arial"/>
                <w:b/>
              </w:rPr>
              <w:t>tem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Cursif;Trebuchet MS" w:hAnsi="Cursif;Trebuchet MS" w:cs="Cursif;Trebuchet MS"/>
              </w:rPr>
            </w:pPr>
            <w:r>
              <w:rPr>
                <w:rFonts w:cs="Cursif;Trebuchet MS" w:ascii="Cursif;Trebuchet MS" w:hAnsi="Cursif;Trebuchet MS"/>
              </w:rPr>
              <w:t xml:space="preserve">Je prendrai du fromage </w:t>
            </w:r>
            <w:r>
              <w:rPr>
                <w:rFonts w:cs="Cursif;Trebuchet MS" w:ascii="Cursif;Trebuchet MS" w:hAnsi="Cursif;Trebuchet MS"/>
                <w:b/>
              </w:rPr>
              <w:t>ou</w:t>
            </w:r>
            <w:r>
              <w:rPr>
                <w:rFonts w:cs="Cursif;Trebuchet MS" w:ascii="Cursif;Trebuchet MS" w:hAnsi="Cursif;Trebuchet MS"/>
              </w:rPr>
              <w:t xml:space="preserve"> un yaourt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ursif;Trebuchet MS" w:cs="Cursif;Trebuchet MS" w:ascii="Cursif;Trebuchet MS" w:hAnsi="Cursif;Trebuchet MS"/>
              </w:rPr>
              <w:t xml:space="preserve">                   </w:t>
            </w:r>
            <w:r>
              <w:rPr>
                <w:rFonts w:cs="Arial" w:ascii="Arial" w:hAnsi="Arial"/>
                <w:i/>
              </w:rPr>
              <w:t>(ou bi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3" w:hanging="0"/>
              <w:rPr/>
            </w:pPr>
            <w:r>
              <w:rPr>
                <w:rFonts w:cs="Cursif;Trebuchet MS" w:ascii="Cursif;Trebuchet MS" w:hAnsi="Cursif;Trebuchet MS"/>
                <w:b/>
              </w:rPr>
              <w:t>Où</w:t>
            </w:r>
            <w:r>
              <w:rPr>
                <w:rFonts w:cs="Cursif;Trebuchet MS" w:ascii="Cursif;Trebuchet MS" w:hAnsi="Cursif;Trebuchet MS"/>
              </w:rPr>
              <w:t xml:space="preserve"> se cache ce coquin de chat ?</w:t>
            </w:r>
          </w:p>
          <w:p>
            <w:pPr>
              <w:pStyle w:val="Normal"/>
              <w:spacing w:before="120" w:after="0"/>
              <w:ind w:left="283" w:hanging="0"/>
              <w:rPr/>
            </w:pPr>
            <w:r>
              <w:rPr>
                <w:rFonts w:cs="Cursif;Trebuchet MS" w:ascii="Cursif;Trebuchet MS" w:hAnsi="Cursif;Trebuchet MS"/>
              </w:rPr>
              <w:t xml:space="preserve">Cette ville </w:t>
            </w:r>
            <w:r>
              <w:rPr>
                <w:rFonts w:cs="Cursif;Trebuchet MS" w:ascii="Cursif;Trebuchet MS" w:hAnsi="Cursif;Trebuchet MS"/>
                <w:b/>
              </w:rPr>
              <w:t xml:space="preserve">où </w:t>
            </w:r>
            <w:r>
              <w:rPr>
                <w:rFonts w:cs="Cursif;Trebuchet MS" w:ascii="Cursif;Trebuchet MS" w:hAnsi="Cursif;Trebuchet MS"/>
              </w:rPr>
              <w:t>je suis né se situe prêt de la rivière.</w:t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spacing w:before="480" w:after="0"/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 w:before="36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ez ____ vous voudrez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ici la maison ____ je suis né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merais visiter l’Egypte ____ la Grèc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jour ____ vous êtes venus, il neigeait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vez-vous ____ il habite ?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le passe du temps à peindre ____ à dessiner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midi, je préfèrerais manger des pâtes ____ de la puré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un parc ____ vivent de nombreuses espèces d’oiseaux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te téléphonerai ____ je t’écrirai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ens à la maison demain ____ après-demain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jour ____ mon enfant ira à l’école, je serai plus facilement dispon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08:00Z</dcterms:created>
  <dc:creator>Didier Hocmert</dc:creator>
  <dc:description/>
  <dc:language>en-US</dc:language>
  <cp:lastModifiedBy>secrétariat</cp:lastModifiedBy>
  <cp:lastPrinted>2011-09-08T12:13:00Z</cp:lastPrinted>
  <dcterms:modified xsi:type="dcterms:W3CDTF">2011-09-08T10:13:00Z</dcterms:modified>
  <cp:revision>4</cp:revision>
  <dc:subject/>
  <dc:title>FICHE D'ORTHOGRAPHE</dc:title>
</cp:coreProperties>
</file>