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3-11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maine travaillé : conte / compt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 compte jusqu’à cen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me lire les contes pour enfant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E  ou  COMPT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village compte six mille habitant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compte son argent de poch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papa aime lire chaque jour un conte à son fil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ompte venir demai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que soir, Grand-père nous conte une histoi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E  ou  COMPT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nfant …………………… sur ses doigt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se rend ……………………….  De son erreu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………………… n’est pas juste, il manque deux chais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ernier ……………………….. que j’ai lu était « Peau d’âne »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: COMPTE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 : CON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illage compte six mille habitant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papa aime lire chaque jour un conte à son fil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compte son argent de poch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que soir, Grand-père nous conte une histoir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ompte venir demain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trefois, on lisait des ……………………autour du feu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enfant ouvre sa main et ………………………………. Sa fortu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 Le ……………………………… est bon » est un jeu où l’on se sert des chiffres 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docteur ……………………………….. arriver tôt demain mati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EXPRESSIONS</w:t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MOTS COMPOSE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detableau"/>
              <w:rPr/>
            </w:pPr>
            <w:r>
              <w:rPr/>
              <w:t>En fin de compt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Un compte-rend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rendre en compte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Un compte-goutte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enir compte de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Un compte à rebours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 bon compte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Régler ses comptes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b/>
              </w:rPr>
              <w:t xml:space="preserve">ATTENTION : un comte  </w:t>
            </w:r>
            <w:r>
              <w:rPr/>
              <w:t xml:space="preserve"> ( titre de noblesse) 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MOTS DE LA MEME FAMIL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Un compteur, un comptine, un comptoi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regarde le ………………………… de sa voiture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’enfant lit le ……………………………. de sa sortie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e prendrai en …………………………. ton avis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’homme prend un verre au ………………………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e  ………………… est très riche, il possède beaucoup de terres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vient régler ses ………………………….. car il doit de l’argent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« Ams tram gram, pic et pic et colégram » est une …………………….. pour les enfants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En fin de …………………………. Tu as raison : 3X7 = 21 et non 28 !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« conte / compte » sont des homophones</w:t>
            </w:r>
          </w:p>
          <w:p>
            <w:pPr>
              <w:pStyle w:val="Contenudetableau"/>
              <w:rPr/>
            </w:pPr>
            <w:r>
              <w:rPr/>
              <w:t>Conte signifie un récit, une histoire.</w:t>
            </w:r>
          </w:p>
          <w:p>
            <w:pPr>
              <w:pStyle w:val="Contenudetableau"/>
              <w:rPr/>
            </w:pPr>
            <w:r>
              <w:rPr/>
              <w:t>Conter est le verbe qui signifie raconter</w:t>
            </w:r>
          </w:p>
          <w:p>
            <w:pPr>
              <w:pStyle w:val="Contenudetableau"/>
              <w:rPr/>
            </w:pPr>
            <w:r>
              <w:rPr/>
              <w:t xml:space="preserve">Compte ( compter) peut-être à la fois nom masculin et verbe </w:t>
            </w:r>
          </w:p>
          <w:p>
            <w:pPr>
              <w:pStyle w:val="Contenudetableau"/>
              <w:rPr/>
            </w:pPr>
            <w:r>
              <w:rPr/>
              <w:t xml:space="preserve">De nombreuses locutions contiennent le mot compte : un compte à rebous , un compte-tour, un compte-gouttes, un compte-rendu ( attention : des comptes-rendus)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………………………………… rentrer tard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’aime lire les ……………………….. de Grimm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 – 8 – 7 – 6 – 5 4 – 3 – 2 – 1 , GO !  le ……………………..   à rebours a commencé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yez à l’heure ! Je ……………………………. Sur vou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52:00Z</dcterms:created>
  <dc:creator>Didier Hocmert</dc:creator>
  <dc:description/>
  <dc:language>en-US</dc:language>
  <cp:lastModifiedBy>secrétariat</cp:lastModifiedBy>
  <cp:lastPrinted>2011-09-08T12:31:00Z</cp:lastPrinted>
  <dcterms:modified xsi:type="dcterms:W3CDTF">2011-09-08T10:31:00Z</dcterms:modified>
  <cp:revision>3</cp:revision>
  <dc:subject/>
  <dc:title>FICHE D'ORTHOGRAPHE</dc:title>
</cp:coreProperties>
</file>