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2-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Les mots invariabl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là, encore et toujours…. Jamais assez ! C’est souvent trop tôt ou trop tard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 dedans, ni devant, ni derrière. Seulement au milieu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iste des mots invariables les plus fréquents au CE2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dant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u / peu d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partir d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i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ntenan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u à peu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fin de  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c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u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fin q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ez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lgré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usieur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or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êm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utôt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rè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me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eu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ur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sez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i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l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ur qu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 mieu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in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urquo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 milie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urtant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 pie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ès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u - dessu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ès d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u - dessou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ic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squ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jourd’hu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 … pa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i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s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dan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n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uisque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ssitô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mai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a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pui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ou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rriè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mai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trefois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n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squ’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reme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urant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usqu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and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a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 bie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lqu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vec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ù (le lieu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lquefoi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Quoi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co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i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fi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in d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semb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ngtemp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aucoup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sui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rsqu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 exemp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e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t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orsqu’ ….    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ce qu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ans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Bientô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t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ce qu’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uf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foi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lon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armi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ulement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tou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ô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no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u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udai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ut de sui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u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è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uve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op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il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raimen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lques groupes de mots pour aider à la mémorisation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336"/>
        <w:gridCol w:w="325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ô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ssitô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entô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utô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i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refoi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foi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lquefoi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van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an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ran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ntenan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dan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urtan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mai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remen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men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ulemen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Vraiment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uven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è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è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ès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u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ous / dessu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lques phrases à mémorise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pour aujourd’hui ou pour demai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aut mieux plusieurs que un mais vaut mieux un que rie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 tu es contre, tu n’es pas pou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core ensemble et pour longtemp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’est mieux de loin mais par contre, c’est loin d’être bien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toujours tout de suite et jamais après ou plus tard : pourquoi ?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ier, c’est derrière. Aujourd’hui, c’est maintenant. Et demain, c’est bientôt. Voilà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raiment ! Tu y  vas souvent ? Non, parfoi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arfois, c’est au - dessus, souvent, c’est au – dessous et quelquefois, c’est partout ! 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>C’est maintenant ou jamais. Mais demain, ça ira aussi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toi de créer d’autres phrases avec un maximum de mots invariables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44:00Z</dcterms:created>
  <dc:creator>Didier Hocmert</dc:creator>
  <dc:description/>
  <dc:language>en-US</dc:language>
  <cp:lastModifiedBy>secrétariat</cp:lastModifiedBy>
  <cp:lastPrinted>2011-09-08T11:22:00Z</cp:lastPrinted>
  <dcterms:modified xsi:type="dcterms:W3CDTF">2011-09-08T09:23:00Z</dcterms:modified>
  <cp:revision>4</cp:revision>
  <dc:subject/>
  <dc:title>FICHE D'ORTHOGRAPHE</dc:title>
</cp:coreProperties>
</file>