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6" w:space="1" w:color="000000"/>
          <w:left w:val="double" w:sz="16" w:space="1" w:color="000000"/>
          <w:bottom w:val="double" w:sz="16" w:space="1" w:color="000000"/>
          <w:right w:val="double" w:sz="16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ICHE D'ORTHOGRAPHE : CM2 – 3-1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maine travaillé :Homophoni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Phrases du jour</w:t>
      </w:r>
      <w:r>
        <w:rPr>
          <w:rFonts w:cs="Arial" w:ascii="Arial" w:hAnsi="Arial"/>
          <w:b/>
          <w:bCs/>
        </w:rPr>
        <w:t xml:space="preserve">  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’est sans doute la plus belle sculpture de l’exposition. 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s’en va contre l’avis de ses parents 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llection (T1)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Sans ou s’en 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s lui, on risque de perdre du temps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’est trop tard pour aller au cinéma mais il s’en moque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e est tellement myope qu’elle ne voit rien au loin, sans ses lunettes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e est partie sans rien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e a oublié toutes ses affaires mais elle ne s’en est pas encore rendue compt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ierre prend le train sans se retourner. 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ole est encore punie mais elle s’en fich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ez, sans quoi vous serez en retard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e n’a plus de voiture alors elle fait sans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tte ville, Myriam s’en souviendra toujours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traînemen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ans  ou s’en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s vous, je n’y arriverai jamais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a passé son examen sans aucune angoisse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sa s’en ira demain pour la Floride. 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e s’en veut car elle ne lui a pas dit toute la vérité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ne fait pas d’omelette sans casser d’œufs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n’y a pas de fumée sans feu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a osé lui répondre sans ménagement mais il s’en mord déjà les doigts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-t-il combattre son adversaire sans perdre son sang froid ? 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 s’en est mis partout avec sa glace à la fraise. 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herine adore faire des histoires mais, celle-là, elle n’aurait pas dû s’en mêler.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lassement (phrases de la collection T1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ans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’en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s vous, je n’y arriverai jamais.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sa s’en ira demain pour la Floride.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a passé son examen sans aucune angoisse.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e s’en veut car elle ne lui a pas dit toute la vérité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ne fait pas d’omelette sans casser d’œufs.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s’en est mis partout avec sa glace à la fraise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n’y a pas de fumée sans feu.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herine adore faire des histoires mais, celle-là, elle n’aurait pas dû s’en mêler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a osé lui répondre sans ménagement.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s il s’en mord déjà les doigts…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-t-il combattre son adversaire sans perdre son sang froid ?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xercices à trous (entraînement sur T2 – vigilance orthographique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l s’est trompé et il ………… est rendu compt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l part en vacances à la montagne : il …………….. va demain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e jeune étudiant est sorti de la salle très déçu, …………….dire un mot, ……….un sourir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a jeune étudiante …………… est allée remplie d’espoir et de fierté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Malgré une chute violente, le rugbyman en herbe s’est relevé ……….. trop de pein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Je ne sais pas pourquoi mon fils me fait tous ces reproches : il  devrait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…………</w:t>
      </w:r>
      <w:r>
        <w:rPr>
          <w:rFonts w:cs="Arial" w:ascii="Arial" w:hAnsi="Arial"/>
          <w:b/>
          <w:bCs/>
        </w:rPr>
        <w:t>.. prendre à lui-mêm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…………………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console de jeu , il sera perdu dans les premiers temps mais il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…………………</w:t>
      </w:r>
      <w:r>
        <w:rPr>
          <w:rFonts w:cs="Arial" w:ascii="Arial" w:hAnsi="Arial"/>
          <w:b/>
          <w:bCs/>
        </w:rPr>
        <w:t>..remettra très vite !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n pull est troué mais elle ……………………… fich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xtensions de T2 en T3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ans =&gt;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’en=&gt;m’en, t’en, nous en , vous en …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b/>
                <w:b/>
              </w:rPr>
            </w:pPr>
            <w:r>
              <w:rPr>
                <w:b/>
              </w:rPr>
              <w:t xml:space="preserve">Avec négation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’en, t’en, nous en , vous en ….</w:t>
            </w:r>
          </w:p>
          <w:p>
            <w:pPr>
              <w:pStyle w:val="Contenudetableau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Il s’est trompé .</w:t>
            </w:r>
          </w:p>
          <w:p>
            <w:pPr>
              <w:pStyle w:val="Contenudetableau"/>
              <w:rPr/>
            </w:pPr>
            <w:r>
              <w:rPr/>
              <w:t>Il ne s’en est pas rendu compte.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Il m’en a raconté une bien bonne la dernière fois que je l’ai vu !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Il a vécu cette histoire mais il ne s’en souvient pas .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 xml:space="preserve">Je n’ai plus les cartes que je t’avais promises mais je t’en rapporterai la semaine prochaine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 xml:space="preserve">Tu m’en veux ?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Tu aimes tellement les frites que tu t’en lèches déjà les babines !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Tu t’en remets toujours à l’avis de ta mère : grandis un peu !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Maintenant je m’en vais : j’en ai plus qu’assez !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Vous vous en prenez toujours aux mêmes. Cela devient lassant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Nous nous en irons dès qu’il fera beau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  <w:t>Phrases d 'entraînement à partir de T3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Il a agi avec violence et ………… est excusé.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Quand tu …….. iras, tu nous préviendras !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………………</w:t>
            </w:r>
            <w:r>
              <w:rPr>
                <w:rFonts w:eastAsia="Times New Roman"/>
              </w:rPr>
              <w:t xml:space="preserve"> </w:t>
            </w:r>
            <w:r>
              <w:rPr/>
              <w:t>règles, on ne peut pas vivre ensemble dans de bonnes conditions.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Il est entré en classe …………. s’excuser.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 xml:space="preserve">Je …………. rappelle maintenant : tu es la fille de Jacques ! 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Il est peut être coupable mais ………….. preuves , il …………….. sortira.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Tant que tu ……………. prendras à ton frère, je serai désagréable avec toi.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Arial" w:ascii="Arial" w:hAnsi="Arial"/>
          <w:b/>
          <w:bCs/>
          <w:u w:val="single"/>
        </w:rPr>
        <w:t>Théorisation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« Sans » est une préposition, contraire de la préposition « avec ».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 xml:space="preserve">En est un pronom </w:t>
            </w:r>
          </w:p>
          <w:p>
            <w:pPr>
              <w:pStyle w:val="Contenudetableau"/>
              <w:rPr/>
            </w:pPr>
            <w:r>
              <w:rPr/>
              <w:t>Le « s’ » de « s’en » vient souvent de verbes pronominaux : se rendre compte, se moquer, se souvenir….</w:t>
            </w:r>
          </w:p>
          <w:p>
            <w:pPr>
              <w:pStyle w:val="Contenudetableau"/>
              <w:rPr/>
            </w:pPr>
            <w:r>
              <w:rPr/>
              <w:t>Mais certains verbes sont construits avec s’en : s’en aller, s’en vouloir, s’en prendre ….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ab/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hrases d'évaluations (texte à compléter,…) :</w:t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« …………..mentir, si votre ramage se rapporte à votre plumage vous êtes le phénix des hôtes de ces bois. »(Jean de La Fontaine, Le corbeau et le Ranrd) </w:t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right" w:pos="9210" w:leader="underscore"/>
        </w:tabs>
        <w:rPr/>
      </w:pPr>
      <w:r>
        <w:rPr>
          <w:rFonts w:cs="Arial" w:ascii="Arial" w:hAnsi="Arial"/>
          <w:bCs/>
        </w:rPr>
        <w:t>Il …………. est allé , très déçu par ce qu’il venait d’entendre.</w:t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es deux fillettes ……….. veulent énormément d’avoir blessé leur camarade.</w:t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ne reviendra ……………. doute plus jamais dans son pays nat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Ma secrétaire s’est rendue à la réunion : elle…………. rendra compte dès son reto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u n’as pas été correcte avec lui mais il ne ……………… fera aucun reproch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e toit  est abîmé et fissuré : il …………….. écoule de grandes quantités d’eau à chaque avers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 ………… fais pas : tout se passera bien 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s jeux de mots m’ont plu, je ……………. amuse encore 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ouloir te vexer, tu devrais changer de coiffure 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olongements 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-Lister les verbes pronominaux qui fonctionnent avec en</w:t>
      </w:r>
      <w:r>
        <w:rPr>
          <w:rFonts w:cs="Arial" w:ascii="Arial" w:hAnsi="Arial"/>
          <w:sz w:val="20"/>
          <w:szCs w:val="20"/>
        </w:rPr>
        <w:t xml:space="preserve"> , en reprise pronominale :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’en moquer, s’en souvenir, s’en régaler, s’en amuser, s’en emparer….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-Lister les verbes pronominaux qui fonctionnent avec y 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’y abonner, s’y amuser, s’y plaire, s’y exercer, s’y fier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En vocabulaire 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-Ceux qui peuvent fonctionner avec les deux 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’en balancer, s’y balancer 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’en faire , s’y fair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’en prendre à qqn, s’y prendre autremen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bserver les différences de sens. </w:t>
      </w:r>
    </w:p>
    <w:sectPr>
      <w:type w:val="nextPage"/>
      <w:pgSz w:w="11906" w:h="16838"/>
      <w:pgMar w:left="1417" w:right="1417" w:gutter="0" w:header="0" w:top="141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9:47:00Z</dcterms:created>
  <dc:creator>DUOPONT</dc:creator>
  <dc:description/>
  <dc:language>en-US</dc:language>
  <cp:lastModifiedBy>secrétariat</cp:lastModifiedBy>
  <cp:lastPrinted>2011-09-08T12:36:00Z</cp:lastPrinted>
  <dcterms:modified xsi:type="dcterms:W3CDTF">2011-09-08T10:37:00Z</dcterms:modified>
  <cp:revision>3</cp:revision>
  <dc:subject/>
  <dc:title>FICHE D'ORTHOGRAPHE</dc:title>
</cp:coreProperties>
</file>